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Calibri" w:hAnsi="DB Office;Calibri" w:cs="Arial"/>
          <w:bCs/>
          <w:sz w:val="16"/>
          <w:szCs w:val="16"/>
        </w:rPr>
      </w:pPr>
      <w:r>
        <w:rPr>
          <w:rFonts w:cs="Arial" w:ascii="DB Office;Calibri" w:hAnsi="DB Office;Calibri"/>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end"/>
      </w:r>
      <w:r>
        <w:rPr>
          <w:rFonts w:cs="Arial" w:ascii="DB Office;Calibri" w:hAnsi="DB Office;Calibri"/>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0" w:name="__Fieldmark__1_499011987"/>
            <w:bookmarkStart w:id="1" w:name="__Fieldmark__1_499011987"/>
            <w:bookmarkEnd w:id="1"/>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Kontrollkästchen39"/>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2" w:name="__Fieldmark__2_499011987"/>
            <w:bookmarkStart w:id="3" w:name="__Fieldmark__2_499011987"/>
            <w:bookmarkEnd w:id="3"/>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Kontrollkästchen38"/>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4" w:name="__Fieldmark__3_499011987"/>
            <w:bookmarkStart w:id="5" w:name="__Fieldmark__3_499011987"/>
            <w:bookmarkEnd w:id="5"/>
            <w:r/>
            <w:r>
              <w:rPr>
                <w:sz w:val="24"/>
                <w:b/>
                <w:szCs w:val="24"/>
                <w:rFonts w:cs="Arial" w:ascii="DB Office;Calibri" w:hAnsi="DB Office;Calibri"/>
              </w:rPr>
              <w:fldChar w:fldCharType="end"/>
            </w:r>
            <w:r>
              <w:rPr>
                <w:rFonts w:cs="Arial" w:ascii="DB Office;Calibri" w:hAnsi="DB Office;Calibri"/>
                <w:b/>
                <w:sz w:val="24"/>
                <w:szCs w:val="24"/>
              </w:rPr>
            </w:r>
          </w:p>
        </w:tc>
      </w:tr>
    </w:tbl>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Sicherungsmaßnahmen vor Fahrten im Arbeitsgleis:</w:t>
      </w:r>
    </w:p>
    <w:p>
      <w:pPr>
        <w:pStyle w:val="ZZVTGAb"/>
        <w:tabs>
          <w:tab w:val="clear" w:pos="709"/>
          <w:tab w:val="left" w:pos="0" w:leader="none"/>
          <w:tab w:val="right" w:pos="8505" w:leader="dot"/>
        </w:tabs>
        <w:spacing w:before="0" w:after="120"/>
        <w:rPr>
          <w:rFonts w:ascii="DB Office;Calibri" w:hAnsi="DB Office;Calibri" w:cs="Arial"/>
        </w:rPr>
      </w:pPr>
      <w:r>
        <w:rPr>
          <w:rFonts w:cs="Arial" w:ascii="DB Office;Calibri" w:hAnsi="DB Office;Calibri"/>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Calibri" w:hAnsi="DB Office;Calibri" w:cs="Arial"/>
          <w:sz w:val="18"/>
        </w:rPr>
      </w:pPr>
      <w:r>
        <w:rPr>
          <w:rFonts w:cs="Arial" w:ascii="DB Office;Calibri" w:hAnsi="DB Office;Calibri"/>
          <w:sz w:val="18"/>
        </w:rPr>
        <w:t xml:space="preserve">Arbeitsgleis </w:t>
      </w:r>
      <w:r>
        <w:rPr>
          <w:rFonts w:cs="Arial" w:ascii="DB Office;Calibri" w:hAnsi="DB Office;Calibri"/>
          <w:sz w:val="12"/>
          <w:szCs w:val="12"/>
        </w:rPr>
        <w:t>(Freie Strecke von/nach;  Bahnhof Gleis Nr.)</w:t>
      </w:r>
      <w:r>
        <w:rPr>
          <w:rFonts w:cs="Arial" w:ascii="DB Office;Calibri" w:hAnsi="DB Office;Calibri"/>
          <w:sz w:val="18"/>
        </w:rPr>
        <w:t xml:space="preserve">: </w:t>
      </w:r>
      <w:r>
        <w:fldChar w:fldCharType="begin">
          <w:ffData>
            <w:name w:val="Text3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Strecke 2280 Gleis der freien Strecke von Essen-Dellwig Ost nach Essen West; Strecke 2280 Gleis der freien Strecke von Essen West nach Essen-Dellwig Ost --&gt; TSP beide Gleise durchgehend technisch gesperrt! --&gt; in beiden Gleisen finden Fahrten mit 20 km/h statt</w:t>
      </w:r>
      <w:r/>
      <w:r>
        <w:rPr>
          <w:sz w:val="18"/>
          <w:rFonts w:cs="Arial" w:ascii="DB Office;Calibri" w:hAnsi="DB Office;Calibri"/>
        </w:rPr>
        <w:fldChar w:fldCharType="end"/>
      </w:r>
      <w:r>
        <w:rPr>
          <w:rFonts w:cs="Arial" w:ascii="DB Office;Calibri" w:hAnsi="DB Office;Calibri"/>
          <w:sz w:val="18"/>
        </w:rPr>
      </w:r>
    </w:p>
    <w:p>
      <w:pPr>
        <w:pStyle w:val="ZZVTGAb"/>
        <w:tabs>
          <w:tab w:val="clear" w:pos="709"/>
          <w:tab w:val="left" w:pos="0" w:leader="none"/>
          <w:tab w:val="right" w:pos="9356" w:leader="dot"/>
        </w:tabs>
        <w:spacing w:lineRule="auto" w:line="360"/>
        <w:ind w:left="567" w:hanging="567"/>
        <w:rPr>
          <w:rFonts w:ascii="DB Office;Calibri" w:hAnsi="DB Office;Calibri" w:cs="Arial"/>
          <w:b/>
          <w:b/>
        </w:rPr>
      </w:pPr>
      <w:r>
        <w:rPr>
          <w:rFonts w:cs="Arial" w:ascii="DB Office;Calibri" w:hAnsi="DB Office;Calibri"/>
        </w:rPr>
        <w:t xml:space="preserve">Lage der Arbeitsstelle </w:t>
      </w:r>
      <w:r>
        <w:rPr>
          <w:rFonts w:cs="Arial" w:ascii="DB Office;Calibri" w:hAnsi="DB Office;Calibri"/>
          <w:sz w:val="12"/>
          <w:szCs w:val="12"/>
        </w:rPr>
        <w:t>(km von/bis)</w:t>
      </w:r>
      <w:r>
        <w:rPr>
          <w:rFonts w:cs="Arial" w:ascii="DB Office;Calibri" w:hAnsi="DB Office;Calibri"/>
        </w:rPr>
        <w:t xml:space="preserve">: </w:t>
      </w:r>
      <w:r>
        <w:fldChar w:fldCharType="begin">
          <w:ffData>
            <w:name w:val="Text33"/>
            <w:enabled/>
            <w:calcOnExit w:val="0"/>
            <w:textInput/>
          </w:ffData>
        </w:fldChar>
      </w:r>
      <w:r>
        <w:rPr>
          <w:rFonts w:cs="Arial" w:ascii="DB Office;Calibri" w:hAnsi="DB Office;Calibri"/>
          <w:lang w:val="en-US" w:eastAsia="en-US"/>
        </w:rPr>
        <w:instrText xml:space="preserve"> FORMTEXT </w:instrText>
      </w:r>
      <w:r>
        <w:rPr>
          <w:rFonts w:cs="Arial" w:ascii="DB Office;Calibri" w:hAnsi="DB Office;Calibri"/>
          <w:lang w:val="en-US" w:eastAsia="en-US"/>
        </w:rPr>
      </w:r>
      <w:r>
        <w:rPr>
          <w:rFonts w:cs="Arial" w:ascii="DB Office;Calibri" w:hAnsi="DB Office;Calibri"/>
          <w:lang w:val="en-US" w:eastAsia="en-US"/>
        </w:rPr>
        <w:fldChar w:fldCharType="separate"/>
      </w:r>
      <w:r>
        <w:rPr>
          <w:rFonts w:cs="Arial" w:ascii="DB Office;Calibri" w:hAnsi="DB Office;Calibri"/>
          <w:lang w:val="en-US" w:eastAsia="en-US"/>
        </w:rPr>
        <w:t>8,364 bis 10,300</w:t>
      </w:r>
      <w:r/>
      <w:r>
        <w:rPr>
          <w:rFonts w:cs="Arial" w:ascii="DB Office;Calibri" w:hAnsi="DB Office;Calibri"/>
          <w:lang w:val="en-US" w:eastAsia="en-US"/>
        </w:rPr>
        <w:fldChar w:fldCharType="end"/>
      </w:r>
      <w:r>
        <w:rPr>
          <w:rFonts w:cs="Arial" w:ascii="DB Office;Calibri" w:hAnsi="DB Office;Calibri"/>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Calibri" w:hAnsi="DB Office;Calibri" w:cs="Arial"/>
          <w:b w:val="false"/>
          <w:b w:val="false"/>
          <w:sz w:val="18"/>
        </w:rPr>
      </w:pPr>
      <w:r>
        <w:rPr>
          <w:rFonts w:cs="Arial" w:ascii="DB Office;Calibri" w:hAnsi="DB Office;Calibri"/>
          <w:b w:val="false"/>
          <w:sz w:val="18"/>
        </w:rPr>
        <w:t xml:space="preserve">Dauer der Arbeiten </w:t>
      </w:r>
      <w:r>
        <w:rPr>
          <w:rFonts w:cs="Arial" w:ascii="DB Office;Calibri" w:hAnsi="DB Office;Calibri"/>
          <w:b w:val="false"/>
          <w:sz w:val="12"/>
          <w:szCs w:val="12"/>
        </w:rPr>
        <w:t>(am/von – bis, Datum, Uhrzeit)</w:t>
      </w:r>
      <w:r>
        <w:rPr>
          <w:rFonts w:cs="Arial" w:ascii="DB Office;Calibri" w:hAnsi="DB Office;Calibri"/>
          <w:b w:val="false"/>
          <w:sz w:val="18"/>
        </w:rPr>
        <w:t xml:space="preserve">: </w:t>
      </w:r>
      <w:r>
        <w:fldChar w:fldCharType="begin">
          <w:ffData>
            <w:name w:val="Text34"/>
            <w:enabled/>
            <w:calcOnExit w:val="0"/>
            <w:textInput/>
          </w:ffData>
        </w:fldChar>
      </w:r>
      <w:r>
        <w:rPr>
          <w:sz w:val="18"/>
          <w:b w:val="false"/>
          <w:rFonts w:cs="Arial" w:ascii="DB Office;Calibri" w:hAnsi="DB Office;Calibri"/>
        </w:rPr>
        <w:instrText xml:space="preserve"> FORMTEXT </w:instrText>
      </w:r>
      <w:r>
        <w:rPr>
          <w:rFonts w:cs="Arial" w:ascii="DB Office;Calibri" w:hAnsi="DB Office;Calibri"/>
          <w:b w:val="false"/>
          <w:sz w:val="18"/>
        </w:rPr>
      </w:r>
      <w:r>
        <w:rPr>
          <w:sz w:val="18"/>
          <w:b w:val="false"/>
          <w:rFonts w:cs="Arial" w:ascii="DB Office;Calibri" w:hAnsi="DB Office;Calibri"/>
        </w:rPr>
        <w:fldChar w:fldCharType="separate"/>
      </w:r>
      <w:r>
        <w:rPr>
          <w:rFonts w:cs="Arial" w:ascii="DB Office;Calibri" w:hAnsi="DB Office;Calibri"/>
          <w:b w:val="false"/>
          <w:sz w:val="18"/>
        </w:rPr>
      </w:r>
      <w:r>
        <w:rPr>
          <w:rFonts w:cs="Arial" w:ascii="DB Office;Calibri" w:hAnsi="DB Office;Calibri"/>
          <w:b w:val="false"/>
          <w:sz w:val="18"/>
          <w:lang w:val="en-US" w:eastAsia="en-US"/>
        </w:rPr>
        <w:t>03.09.2026 21:00 Uhr bis 04.09.2026 04:10 Uhr durchgehend</w:t>
      </w:r>
      <w:r/>
      <w:r>
        <w:rPr>
          <w:sz w:val="18"/>
          <w:b w:val="false"/>
          <w:rFonts w:cs="Arial" w:ascii="DB Office;Calibri" w:hAnsi="DB Office;Calibri"/>
          <w:lang w:val="en-US" w:eastAsia="en-US"/>
        </w:rPr>
        <w:fldChar w:fldCharType="end"/>
      </w:r>
      <w:r>
        <w:rPr>
          <w:rFonts w:cs="Arial" w:ascii="DB Office;Calibri" w:hAnsi="DB Office;Calibri"/>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Calibri" w:hAnsi="DB Office;Calibri" w:cs="Arial"/>
          <w:b/>
          <w:b/>
          <w:i/>
          <w:i/>
          <w:sz w:val="16"/>
          <w:szCs w:val="16"/>
        </w:rPr>
      </w:pPr>
      <w:r>
        <w:rPr>
          <w:rFonts w:cs="Arial" w:ascii="DB Office;Calibri" w:hAnsi="DB Office;Calibri"/>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Calibri" w:hAnsi="DB Office;Calibri"/>
          <w:i/>
          <w:sz w:val="16"/>
          <w:szCs w:val="16"/>
        </w:rPr>
        <w:t>-</w:t>
        <w:tab/>
        <w:t>bei Geschwindigkeiten über 200 km/h (Ausnahme: siehe Abschn. 5.7.1</w:t>
      </w:r>
      <w:r>
        <w:rPr>
          <w:rFonts w:cs="Arial" w:ascii="DB Office;Calibri" w:hAnsi="DB Office;Calibri"/>
          <w:i/>
          <w:color w:val="FF0000"/>
          <w:sz w:val="16"/>
          <w:szCs w:val="16"/>
        </w:rPr>
        <w:t xml:space="preserve"> </w:t>
      </w:r>
      <w:r>
        <w:rPr>
          <w:rFonts w:cs="Arial" w:ascii="DB Office;Calibri" w:hAnsi="DB Office;Calibri"/>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Calibri" w:hAnsi="DB Office;Calibri" w:cs="Arial"/>
          <w:i/>
          <w:i/>
          <w:sz w:val="16"/>
          <w:szCs w:val="16"/>
        </w:rPr>
      </w:pPr>
      <w:r>
        <w:rPr>
          <w:rFonts w:cs="Arial" w:ascii="DB Office;Calibri" w:hAnsi="DB Office;Calibri"/>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Calibri" w:hAnsi="DB Office;Calibri" w:cs="Arial"/>
          <w:i/>
          <w:i/>
          <w:sz w:val="16"/>
          <w:szCs w:val="16"/>
        </w:rPr>
      </w:pPr>
      <w:r>
        <w:rPr>
          <w:rFonts w:cs="Arial" w:ascii="DB Office;Calibri" w:hAnsi="DB Office;Calibri"/>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6" w:name="__Fieldmark__7_499011987"/>
      <w:bookmarkStart w:id="7" w:name="__Fieldmark__7_499011987"/>
      <w:bookmarkEnd w:id="7"/>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ab/>
      </w:r>
      <w:r>
        <w:rPr>
          <w:rFonts w:cs="Arial" w:ascii="DB Office;Calibri" w:hAnsi="DB Office;Calibri"/>
          <w:b/>
          <w:sz w:val="18"/>
        </w:rPr>
        <w:t>Signalabhängige Arbeitsstellen-Sicherungsanlage (AKA L90 nur Strecken Ma-Stg und Han-Wü)</w:t>
      </w:r>
    </w:p>
    <w:p>
      <w:pPr>
        <w:pStyle w:val="Normal"/>
        <w:spacing w:before="0" w:after="120"/>
        <w:ind w:left="709" w:hanging="0"/>
        <w:rPr>
          <w:rFonts w:ascii="DB Office;Calibri" w:hAnsi="DB Office;Calibri" w:cs="Arial"/>
          <w:b/>
          <w:b/>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 w:name="_Hlk69711986"/>
      <w:bookmarkStart w:id="9" w:name="__Fieldmark__13_499011987"/>
      <w:bookmarkStart w:id="10" w:name="__Fieldmark__13_499011987"/>
      <w:bookmarkEnd w:id="8"/>
      <w:bookmarkEnd w:id="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Calibri" w:hAnsi="DB Office;Calibri"/>
          <w:sz w:val="16"/>
        </w:rPr>
        <w:t xml:space="preserve">Die 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tabs>
          <w:tab w:val="clear" w:pos="709"/>
          <w:tab w:val="left" w:pos="567" w:leader="none"/>
        </w:tabs>
        <w:rPr>
          <w:rFonts w:ascii="DB Office;Calibri" w:hAnsi="DB Office;Calibri" w:cs="Arial"/>
          <w:b/>
          <w:b/>
          <w:sz w:val="16"/>
        </w:rPr>
      </w:pPr>
      <w:r>
        <w:rPr>
          <w:rFonts w:cs="Arial" w:ascii="DB Office;Calibri" w:hAnsi="DB Office;Calibri"/>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Calibri" w:hAnsi="DB Office;Calibri"/>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Calibri" w:hAnsi="DB Office;Calibri" w:cs="Arial"/>
          <w:sz w:val="12"/>
        </w:rPr>
      </w:pPr>
      <w:r>
        <w:rPr>
          <w:rFonts w:cs="Arial" w:ascii="DB Office;Calibri" w:hAnsi="DB Office;Calibri"/>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b/>
                <w:b/>
                <w:sz w:val="20"/>
              </w:rPr>
            </w:pPr>
            <w:r>
              <w:rPr>
                <w:rFonts w:cs="Arial" w:ascii="DB Office;Calibri" w:hAnsi="DB Office;Calibri"/>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t xml:space="preserve">1 </w:t>
            </w:r>
            <w:r>
              <w:fldChar w:fldCharType="begin">
                <w:ffData>
                  <w:name w:val=""/>
                  <w:enabled/>
                  <w:calcOnExit w:val="0"/>
                  <w:checkBox>
                    <w:sizeAuto/>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17" w:name="__Fieldmark__19_499011987"/>
            <w:bookmarkStart w:id="18" w:name="__Fieldmark__19_499011987"/>
            <w:bookmarkEnd w:id="18"/>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szCs w:val="16"/>
              </w:rPr>
              <w:tab/>
              <w:t xml:space="preserve"> </w:t>
            </w:r>
            <w:r>
              <w:rPr>
                <w:rFonts w:cs="Arial" w:ascii="DB Office;Calibri" w:hAnsi="DB Office;Calibri"/>
                <w:b/>
                <w:szCs w:val="16"/>
              </w:rPr>
              <w:t xml:space="preserve">es finden </w:t>
            </w:r>
            <w:r>
              <w:rPr>
                <w:rFonts w:cs="Arial" w:ascii="DB Office;Calibri" w:hAnsi="DB Office;Calibri"/>
                <w:b/>
                <w:szCs w:val="16"/>
                <w:u w:val="single"/>
              </w:rPr>
              <w:t>keine</w:t>
            </w:r>
            <w:r>
              <w:rPr>
                <w:rFonts w:cs="Arial" w:ascii="DB Office;Calibri" w:hAnsi="DB Office;Calibri"/>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r>
          </w:p>
          <w:p>
            <w:pPr>
              <w:pStyle w:val="ZustzlicherAbsatz"/>
              <w:tabs>
                <w:tab w:val="clear" w:pos="709"/>
                <w:tab w:val="left" w:pos="5812" w:leader="none"/>
              </w:tabs>
              <w:rPr/>
            </w:pPr>
            <w:r>
              <w:rPr>
                <w:rFonts w:cs="Arial" w:ascii="DB Office;Calibri" w:hAnsi="DB Office;Calibri"/>
                <w:b/>
                <w:szCs w:val="16"/>
                <w:lang w:val="de-DE" w:eastAsia="de-DE"/>
              </w:rPr>
              <w:t>Sperrung des Arbeitsgleises ausschließlich zum Schutz von Beschäftigten aus Gründen der Unfallverhütung</w:t>
            </w:r>
            <w:r>
              <w:rPr>
                <w:rFonts w:cs="Arial" w:ascii="DB Office;Calibri" w:hAnsi="DB Office;Calibri"/>
                <w:szCs w:val="16"/>
                <w:lang w:val="de-DE" w:eastAsia="de-DE"/>
              </w:rPr>
              <w:t xml:space="preserve"> </w:t>
            </w:r>
          </w:p>
          <w:p>
            <w:pPr>
              <w:pStyle w:val="ZustzlicherAbsatz"/>
              <w:tabs>
                <w:tab w:val="clear" w:pos="709"/>
                <w:tab w:val="left" w:pos="567" w:leader="none"/>
                <w:tab w:val="left" w:pos="5812" w:leader="none"/>
              </w:tabs>
              <w:rPr>
                <w:rFonts w:ascii="DB Office;Calibri" w:hAnsi="DB Office;Calibri" w:cs="Arial"/>
                <w:b/>
                <w:b/>
                <w:sz w:val="10"/>
                <w:szCs w:val="10"/>
                <w:lang w:val="de-DE" w:eastAsia="de-DE"/>
              </w:rPr>
            </w:pPr>
            <w:r>
              <w:rPr>
                <w:rFonts w:cs="Arial" w:ascii="DB Office;Calibri" w:hAnsi="DB Office;Calibri"/>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 w:name="__Fieldmark__25_499011987"/>
            <w:bookmarkStart w:id="20" w:name="__Fieldmark__25_499011987"/>
            <w:bookmarkEnd w:id="2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elastung des Fahrdienstleiters in Verbindung mit der hohen </w:t>
            </w:r>
            <w:r>
              <w:rPr>
                <w:rFonts w:cs="Arial" w:ascii="DB Office;Calibri" w:hAnsi="DB Office;Calibri"/>
                <w:color w:val="000000"/>
                <w:sz w:val="16"/>
                <w:szCs w:val="16"/>
              </w:rPr>
              <w:t>Anzahl der erforderlichen Sperrungen ist zu hoch, zusätzliches Personal bzw. zusätzlicher Bedienplatz ist</w:t>
            </w:r>
            <w:r>
              <w:rPr>
                <w:rFonts w:cs="Arial" w:ascii="DB Office;Calibri" w:hAnsi="DB Office;Calibri"/>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 w:name="__Fieldmark__31_499011987"/>
            <w:bookmarkStart w:id="22" w:name="__Fieldmark__31_499011987"/>
            <w:bookmarkEnd w:id="2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 w:name="__Fieldmark__37_499011987"/>
            <w:bookmarkStart w:id="24" w:name="__Fieldmark__37_499011987"/>
            <w:bookmarkEnd w:id="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kzeptanz der Wartezeit ist nicht gegeben; </w:t>
              <w:br/>
            </w:r>
            <w:r>
              <w:rPr>
                <w:rFonts w:cs="Arial" w:ascii="DB Office;Calibri" w:hAnsi="DB Office;Calibri"/>
                <w:sz w:val="16"/>
                <w:szCs w:val="16"/>
              </w:rPr>
              <w:t xml:space="preserve">      t</w:t>
            </w:r>
            <w:r>
              <w:rPr>
                <w:rFonts w:cs="Arial" w:ascii="DB Office;Calibri" w:hAnsi="DB Office;Calibri"/>
                <w:sz w:val="16"/>
                <w:szCs w:val="16"/>
                <w:vertAlign w:val="subscript"/>
              </w:rPr>
              <w:t>Sperrung</w:t>
            </w:r>
            <w:r>
              <w:rPr>
                <w:rFonts w:cs="Arial" w:ascii="DB Office;Calibri" w:hAnsi="DB Office;Calibri"/>
                <w:sz w:val="16"/>
                <w:szCs w:val="16"/>
              </w:rPr>
              <w:t xml:space="preserve"> kleiner t</w:t>
            </w:r>
            <w:r>
              <w:rPr>
                <w:rFonts w:cs="Arial" w:ascii="DB Office;Calibri" w:hAnsi="DB Office;Calibri"/>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 w:name="__Fieldmark__43_499011987"/>
            <w:bookmarkStart w:id="26" w:name="__Fieldmark__43_499011987"/>
            <w:bookmarkEnd w:id="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Länge der Sperrpause ist nicht geeignet </w:t>
              <w:br/>
              <w:t xml:space="preserve">      (ab einer t</w:t>
            </w:r>
            <w:r>
              <w:rPr>
                <w:rFonts w:cs="Arial" w:ascii="DB Office;Calibri" w:hAnsi="DB Office;Calibri"/>
                <w:sz w:val="16"/>
                <w:szCs w:val="16"/>
                <w:vertAlign w:val="subscript"/>
              </w:rPr>
              <w:t>Sperrung</w:t>
            </w:r>
            <w:r>
              <w:rPr>
                <w:rFonts w:cs="Arial" w:ascii="DB Office;Calibri" w:hAnsi="DB Office;Calibri"/>
                <w:sz w:val="16"/>
                <w:szCs w:val="16"/>
              </w:rPr>
              <w:t xml:space="preserve"> größer 20 Min. ist eine Sperrung sinnvoll) </w:t>
            </w:r>
          </w:p>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 w:name="__Fieldmark__49_499011987"/>
            <w:bookmarkStart w:id="28" w:name="__Fieldmark__49_499011987"/>
            <w:bookmarkEnd w:id="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ed/>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29" w:name="__Fieldmark__55_499011987"/>
            <w:bookmarkStart w:id="30" w:name="__Fieldmark__55_499011987"/>
            <w:bookmarkEnd w:id="3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während der Arbeitsdurchführung sind Fahrten erforderlich</w:t>
            </w:r>
          </w:p>
          <w:p>
            <w:pPr>
              <w:pStyle w:val="Normal"/>
              <w:ind w:left="284" w:right="-187" w:hanging="284"/>
              <w:rPr>
                <w:rFonts w:ascii="DB Office;Calibri" w:hAnsi="DB Office;Calibri" w:cs="DB Office;Calibri"/>
                <w:sz w:val="16"/>
                <w:szCs w:val="16"/>
                <w:highlight w:val="yellow"/>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1" w:name="__Fieldmark__61_499011987"/>
            <w:bookmarkStart w:id="32" w:name="__Fieldmark__61_499011987"/>
            <w:bookmarkEnd w:id="32"/>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Arial" w:ascii="DB Office;Calibri" w:hAnsi="DB Office;Calibri"/>
                <w:sz w:val="16"/>
                <w:szCs w:val="16"/>
              </w:rPr>
              <w:t xml:space="preserve"> baustellenspezifische Gründe: </w:t>
            </w:r>
            <w:r>
              <w:fldChar w:fldCharType="begin">
                <w:ffData>
                  <w:name w:val="Text2"/>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
                <w:b/>
                <w:sz w:val="10"/>
                <w:szCs w:val="10"/>
              </w:rPr>
            </w:pPr>
            <w:r>
              <w:rPr>
                <w:rFonts w:cs="DB Office;Calibri" w:ascii="DB Office;Calibri" w:hAnsi="DB Office;Calibri"/>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Calibri" w:hAnsi="DB Office;Calibri" w:cs="Arial"/>
                <w:b/>
                <w:b/>
                <w:szCs w:val="16"/>
                <w:lang w:val="de-DE" w:eastAsia="de-DE"/>
              </w:rPr>
            </w:pPr>
            <w:r>
              <w:rPr>
                <w:rFonts w:cs="Arial" w:ascii="DB Office;Calibri" w:hAnsi="DB Office;Calibri"/>
                <w:b/>
                <w:szCs w:val="16"/>
              </w:rPr>
              <w:t xml:space="preserve">2 </w:t>
            </w:r>
            <w:r>
              <w:fldChar w:fldCharType="begin">
                <w:ffData>
                  <w:name w:val=""/>
                  <w:enabled/>
                  <w:calcOnExit w:val="0"/>
                  <w:checkBox>
                    <w:sizeAuto/>
                    <w:checked/>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33" w:name="__Fieldmark__68_499011987"/>
            <w:bookmarkStart w:id="34" w:name="__Fieldmark__68_499011987"/>
            <w:bookmarkEnd w:id="34"/>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ab/>
              <w:t xml:space="preserve"> </w:t>
            </w:r>
            <w:r>
              <w:rPr>
                <w:rFonts w:cs="Arial" w:ascii="DB Office;Calibri" w:hAnsi="DB Office;Calibri"/>
                <w:b/>
                <w:szCs w:val="16"/>
              </w:rPr>
              <w:t>es finden Fahrten im Arbeitsgleis statt</w:t>
            </w:r>
          </w:p>
          <w:p>
            <w:pPr>
              <w:pStyle w:val="ZustzlicherAbsatz"/>
              <w:tabs>
                <w:tab w:val="clear" w:pos="709"/>
                <w:tab w:val="left" w:pos="5812" w:leader="none"/>
              </w:tabs>
              <w:spacing w:before="0" w:after="120"/>
              <w:rPr/>
            </w:pPr>
            <w:r>
              <w:rPr>
                <w:rFonts w:cs="Arial" w:ascii="DB Office;Calibri" w:hAnsi="DB Office;Calibri"/>
                <w:b/>
                <w:szCs w:val="16"/>
                <w:lang w:val="de-DE" w:eastAsia="de-DE"/>
              </w:rPr>
              <w:t>Sperrung des Arbeitsgleises zum Schutz des Bahnbetriebes vor den Gefahren aus der Arbeit</w:t>
            </w:r>
            <w:r>
              <w:rPr>
                <w:rFonts w:cs="Arial" w:ascii="DB Office;Calibri" w:hAnsi="DB Office;Calibri"/>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Calibri" w:hAnsi="DB Office;Calibri" w:cs="Arial"/>
                <w:i/>
                <w:i/>
                <w:szCs w:val="16"/>
                <w:lang w:val="de-DE" w:eastAsia="de-DE"/>
              </w:rPr>
            </w:pPr>
            <w:r>
              <w:fldChar w:fldCharType="begin">
                <w:ffData>
                  <w:name w:val="Kontrollkästchen34"/>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5" w:name="__Fieldmark__74_499011987"/>
            <w:bookmarkStart w:id="36" w:name="__Fieldmark__74_499011987"/>
            <w:bookmarkEnd w:id="36"/>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Calibri" w:hAnsi="DB Office;Calibri" w:cs="Arial"/>
                <w:sz w:val="18"/>
                <w:lang w:val="de-DE" w:eastAsia="de-DE"/>
              </w:rPr>
            </w:pPr>
            <w:r>
              <w:fldChar w:fldCharType="begin">
                <w:ffData>
                  <w:name w:val="Kontrollkästchen35"/>
                  <w:enabled/>
                  <w:calcOnExit w:val="0"/>
                  <w:checkBox>
                    <w:sizeAuto/>
                    <w:checked/>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7" w:name="__Fieldmark__80_499011987"/>
            <w:bookmarkStart w:id="38" w:name="__Fieldmark__80_499011987"/>
            <w:bookmarkEnd w:id="38"/>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b/>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rPr>
              <w:t xml:space="preserve">Fahren mit höchstens 20 km/h </w:t>
            </w:r>
            <w:r>
              <w:rPr>
                <w:rFonts w:cs="DB Office;Calibri" w:ascii="DB Office;Calibri" w:hAnsi="DB Office;Calibri"/>
                <w:b/>
                <w:szCs w:val="16"/>
              </w:rPr>
              <w:t xml:space="preserve"> - und im gesperrten Gleis der freien Strecke auf Sicht  -  </w:t>
            </w:r>
            <w:r>
              <w:rPr>
                <w:rFonts w:cs="Arial" w:ascii="DB Office;Calibri" w:hAnsi="DB Office;Calibri"/>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9" w:name="__Fieldmark__86_499011987"/>
            <w:bookmarkStart w:id="40" w:name="__Fieldmark__86_499011987"/>
            <w:bookmarkEnd w:id="4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1" w:name="__Fieldmark__92_499011987"/>
            <w:bookmarkStart w:id="42" w:name="__Fieldmark__92_499011987"/>
            <w:bookmarkEnd w:id="4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3" w:name="__Fieldmark__98_499011987"/>
            <w:bookmarkStart w:id="44" w:name="__Fieldmark__98_499011987"/>
            <w:bookmarkEnd w:id="4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rPr>
              <w:t xml:space="preserve">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5" w:name="__Fieldmark__104_499011987"/>
            <w:bookmarkStart w:id="46" w:name="__Fieldmark__104_499011987"/>
            <w:bookmarkEnd w:id="4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szCs w:val="16"/>
              </w:rPr>
              <w:t xml:space="preserve">      </w:t>
            </w:r>
            <w:r>
              <w:rPr>
                <w:rFonts w:cs="Arial" w:ascii="DB Office;Calibri" w:hAnsi="DB Office;Calibri"/>
                <w:color w:val="000000"/>
                <w:sz w:val="16"/>
                <w:szCs w:val="16"/>
              </w:rPr>
              <w:t>(ab einer 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7" w:name="__Fieldmark__110_499011987"/>
            <w:bookmarkStart w:id="48" w:name="__Fieldmark__110_499011987"/>
            <w:bookmarkEnd w:id="4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9" w:name="__Fieldmark__116_499011987"/>
            <w:bookmarkStart w:id="50" w:name="__Fieldmark__116_499011987"/>
            <w:bookmarkEnd w:id="5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Arial" w:ascii="DB Office;Calibri" w:hAnsi="DB Office;Calibri"/>
                <w:color w:val="000000"/>
                <w:sz w:val="18"/>
              </w:rPr>
              <w:t xml:space="preserve"> </w:t>
            </w:r>
            <w:r>
              <w:rPr>
                <w:rFonts w:cs="Arial" w:ascii="DB Office;Calibri" w:hAnsi="DB Office;Calibri"/>
                <w:color w:val="000000"/>
                <w:sz w:val="16"/>
                <w:szCs w:val="16"/>
              </w:rPr>
              <w:t xml:space="preserve">baustellenspezifische Gründe: </w:t>
            </w:r>
            <w:r>
              <w:fldChar w:fldCharType="begin">
                <w:ffData>
                  <w:name w:val="Text3"/>
                  <w:enabled/>
                  <w:calcOnExit w:val="0"/>
                  <w:textInput/>
                </w:ffData>
              </w:fldChar>
            </w:r>
            <w:r>
              <w:rPr>
                <w:sz w:val="18"/>
                <w:rFonts w:cs="Arial" w:ascii="DB Office;Calibri" w:hAnsi="DB Office;Calibri"/>
                <w:color w:val="000000"/>
                <w:lang w:val="en-US" w:eastAsia="en-US"/>
              </w:rPr>
              <w:instrText xml:space="preserve"> FORMTEXT </w:instrText>
            </w:r>
            <w:r>
              <w:rPr>
                <w:rFonts w:cs="Arial" w:ascii="DB Office;Calibri" w:hAnsi="DB Office;Calibri"/>
                <w:color w:val="000000"/>
                <w:sz w:val="18"/>
                <w:lang w:val="en-US" w:eastAsia="en-US"/>
              </w:rPr>
            </w:r>
            <w:r>
              <w:rPr>
                <w:sz w:val="18"/>
                <w:rFonts w:cs="Arial" w:ascii="DB Office;Calibri" w:hAnsi="DB Office;Calibri"/>
                <w:color w:val="000000"/>
                <w:lang w:val="en-US" w:eastAsia="en-US"/>
              </w:rPr>
              <w:fldChar w:fldCharType="separate"/>
            </w:r>
            <w:r>
              <w:rPr>
                <w:rFonts w:cs="Arial" w:ascii="DB Office;Calibri" w:hAnsi="DB Office;Calibri"/>
                <w:color w:val="000000"/>
                <w:sz w:val="18"/>
                <w:lang w:val="en-US" w:eastAsia="en-US"/>
              </w:rPr>
              <w:t>     </w:t>
            </w:r>
            <w:r/>
            <w:r>
              <w:rPr>
                <w:sz w:val="18"/>
                <w:rFonts w:cs="Arial" w:ascii="DB Office;Calibri" w:hAnsi="DB Office;Calibri"/>
                <w:color w:val="000000"/>
                <w:lang w:val="en-US" w:eastAsia="en-US"/>
              </w:rPr>
              <w:fldChar w:fldCharType="end"/>
            </w:r>
            <w:r>
              <w:rPr>
                <w:rFonts w:cs="Arial" w:ascii="DB Office;Calibri" w:hAnsi="DB Office;Calibri"/>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Calibri" w:hAnsi="DB Office;Calibri" w:cs="Arial"/>
                <w:bCs/>
                <w:color w:val="FF0000"/>
                <w:sz w:val="10"/>
                <w:szCs w:val="10"/>
              </w:rPr>
            </w:pPr>
            <w:r>
              <w:rPr>
                <w:rFonts w:cs="Arial" w:ascii="DB Office;Calibri" w:hAnsi="DB Office;Calibri"/>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Cs/>
                <w:color w:val="FF0000"/>
                <w:sz w:val="10"/>
                <w:szCs w:val="10"/>
              </w:rPr>
            </w:pPr>
            <w:r>
              <w:rPr>
                <w:rFonts w:cs="DB Office;Calibri" w:ascii="DB Office;Calibri" w:hAnsi="DB Office;Calibri"/>
                <w:bCs/>
                <w:color w:val="FF0000"/>
                <w:sz w:val="10"/>
                <w:szCs w:val="10"/>
              </w:rPr>
            </w:r>
          </w:p>
        </w:tc>
        <w:tc>
          <w:tcPr>
            <w:tcW w:w="53" w:type="dxa"/>
            <w:tcBorders/>
            <w:tcMar>
              <w:left w:w="0" w:type="dxa"/>
              <w:right w:w="0" w:type="dxa"/>
            </w:tcMar>
          </w:tcPr>
          <w:p>
            <w:pPr>
              <w:pStyle w:val="Normal"/>
              <w:snapToGrid w:val="false"/>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Arial"/>
                <w:b/>
                <w:b/>
                <w:sz w:val="16"/>
                <w:szCs w:val="16"/>
              </w:rPr>
            </w:pPr>
            <w:r>
              <w:rPr>
                <w:rFonts w:cs="DB Office;Calibri" w:ascii="DB Office;Calibri" w:hAnsi="DB Office;Calibri"/>
                <w:b/>
                <w:sz w:val="16"/>
                <w:szCs w:val="16"/>
              </w:rPr>
              <w:t>3</w:t>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1" w:name="__Fieldmark__123_499011987"/>
            <w:bookmarkStart w:id="52" w:name="__Fieldmark__123_499011987"/>
            <w:bookmarkEnd w:id="5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 xml:space="preserve">ATWS </w:t>
            </w:r>
            <w:r>
              <w:rPr>
                <w:rFonts w:cs="Arial" w:ascii="DB Office;Calibri" w:hAnsi="DB Office;Calibri"/>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Calibri" w:ascii="DB Office;Calibri" w:hAnsi="DB Office;Calibri"/>
              </w:rPr>
              <w:instrText xml:space="preserve"> FORMCHECKBOX </w:instrText>
            </w:r>
            <w:r>
              <w:rPr>
                <w:sz w:val="18"/>
                <w:rFonts w:cs="DB Office;Calibri" w:ascii="DB Office;Calibri" w:hAnsi="DB Office;Calibri"/>
              </w:rPr>
              <w:fldChar w:fldCharType="separate"/>
            </w:r>
            <w:bookmarkStart w:id="53" w:name="__Fieldmark__129_499011987"/>
            <w:bookmarkStart w:id="54" w:name="__Fieldmark__129_499011987"/>
            <w:bookmarkEnd w:id="54"/>
            <w:r>
              <w:rPr>
                <w:rFonts w:cs="DB Office;Calibri" w:ascii="DB Office;Calibri" w:hAnsi="DB Office;Calibri"/>
                <w:sz w:val="18"/>
              </w:rPr>
            </w:r>
            <w:r>
              <w:rPr>
                <w:sz w:val="18"/>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rPr>
                <w:rFonts w:cs="DB Office;Calibri" w:ascii="DB Office;Calibri" w:hAnsi="DB Office;Calibri"/>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Calibri" w:hAnsi="DB Office;Calibri" w:cs="DB Office;Calibri"/>
                <w:color w:val="2F5496"/>
                <w:sz w:val="12"/>
                <w:szCs w:val="12"/>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5" w:name="__Fieldmark__143_499011987"/>
            <w:bookmarkStart w:id="56" w:name="__Fieldmark__143_499011987"/>
            <w:bookmarkEnd w:id="5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 xml:space="preserve">Bauzeit </w:t>
            </w:r>
          </w:p>
          <w:p>
            <w:pPr>
              <w:pStyle w:val="Normal"/>
              <w:tabs>
                <w:tab w:val="clear" w:pos="709"/>
                <w:tab w:val="left" w:pos="354" w:leader="none"/>
                <w:tab w:val="left" w:pos="567" w:leader="none"/>
              </w:tabs>
              <w:ind w:left="567" w:right="-185" w:hanging="283"/>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7" w:name="__Fieldmark__153_499011987"/>
            <w:bookmarkStart w:id="58" w:name="__Fieldmark__153_499011987"/>
            <w:bookmarkEnd w:id="5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 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9" w:name="__Fieldmark__161_499011987"/>
            <w:bookmarkStart w:id="60" w:name="__Fieldmark__161_499011987"/>
            <w:bookmarkEnd w:id="6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1" w:name="__Fieldmark__167_499011987"/>
            <w:bookmarkStart w:id="62" w:name="__Fieldmark__167_499011987"/>
            <w:bookmarkEnd w:id="6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Calibri" w:ascii="DB Office;Calibri" w:hAnsi="DB Office;Calibri"/>
                <w:sz w:val="16"/>
              </w:rPr>
              <w:t xml:space="preserve">aßnahmen gemäß RIMINI ausgewählt werden, Festlegung im Abschnitt 2.13) </w:t>
            </w:r>
            <w:r>
              <w:rPr>
                <w:rFonts w:cs="DB Office;Calibri" w:ascii="DB Office;Calibri" w:hAnsi="DB Office;Calibri"/>
                <w:sz w:val="16"/>
                <w:highlight w:val="yellow"/>
              </w:rPr>
              <w:t xml:space="preserve"> </w:t>
            </w:r>
          </w:p>
          <w:p>
            <w:pPr>
              <w:pStyle w:val="Normal"/>
              <w:tabs>
                <w:tab w:val="clear" w:pos="709"/>
                <w:tab w:val="left" w:pos="213" w:leader="none"/>
                <w:tab w:val="left" w:pos="567" w:leader="none"/>
              </w:tabs>
              <w:ind w:left="568" w:right="-187" w:hanging="284"/>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3" w:name="__Fieldmark__173_499011987"/>
            <w:bookmarkStart w:id="64" w:name="__Fieldmark__173_499011987"/>
            <w:bookmarkEnd w:id="6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5" w:name="__Fieldmark__179_499011987"/>
            <w:bookmarkStart w:id="66" w:name="__Fieldmark__179_499011987"/>
            <w:bookmarkEnd w:id="6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7" w:name="__Fieldmark__185_499011987"/>
            <w:bookmarkStart w:id="68" w:name="__Fieldmark__185_499011987"/>
            <w:bookmarkEnd w:id="6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4"/>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4</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69" w:name="__Fieldmark__192_499011987"/>
            <w:bookmarkStart w:id="70" w:name="__Fieldmark__192_499011987"/>
            <w:bookmarkEnd w:id="7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und Überwachungsposten</w:t>
            </w:r>
          </w:p>
          <w:p>
            <w:pPr>
              <w:pStyle w:val="Normal"/>
              <w:spacing w:before="120" w:after="0"/>
              <w:ind w:left="925" w:right="-187" w:hanging="284"/>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color w:val="2F5496"/>
              </w:rPr>
              <w:instrText xml:space="preserve"> FORMCHECKBOX </w:instrText>
            </w:r>
            <w:r>
              <w:rPr>
                <w:sz w:val="16"/>
                <w:szCs w:val="16"/>
                <w:rFonts w:cs="DB Office;Calibri" w:ascii="DB Office;Calibri" w:hAnsi="DB Office;Calibri"/>
                <w:color w:val="2F5496"/>
              </w:rPr>
              <w:fldChar w:fldCharType="separate"/>
            </w:r>
            <w:bookmarkStart w:id="71" w:name="__Fieldmark__193_499011987"/>
            <w:bookmarkStart w:id="72" w:name="__Fieldmark__193_499011987"/>
            <w:bookmarkEnd w:id="72"/>
            <w:r>
              <w:rPr>
                <w:rFonts w:cs="DB Office;Calibri" w:ascii="DB Office;Calibri" w:hAnsi="DB Office;Calibri"/>
                <w:color w:val="2F5496"/>
                <w:sz w:val="16"/>
                <w:szCs w:val="16"/>
              </w:rPr>
            </w:r>
            <w:r>
              <w:rPr>
                <w:sz w:val="16"/>
                <w:szCs w:val="16"/>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rPr>
                <w:rFonts w:cs="DB Office;Calibri" w:ascii="DB Office;Calibri" w:hAnsi="DB Office;Calibri"/>
                <w:color w:val="2F5496"/>
                <w:sz w:val="16"/>
                <w:szCs w:val="16"/>
              </w:rPr>
              <w:t xml:space="preserve"> </w:t>
            </w:r>
            <w:r>
              <w:rPr>
                <w:rFonts w:cs="DB Office;Calibri" w:ascii="DB Office;Calibri" w:hAnsi="DB Office;Calibri"/>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73" w:name="__Fieldmark__199_499011987"/>
            <w:bookmarkStart w:id="74" w:name="__Fieldmark__199_499011987"/>
            <w:bookmarkEnd w:id="7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5" w:name="__Fieldmark__205_499011987"/>
            <w:bookmarkStart w:id="76" w:name="__Fieldmark__205_499011987"/>
            <w:bookmarkEnd w:id="7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7" w:name="__Fieldmark__215_499011987"/>
            <w:bookmarkStart w:id="78" w:name="__Fieldmark__215_499011987"/>
            <w:bookmarkEnd w:id="7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9" w:name="__Fieldmark__221_499011987"/>
            <w:bookmarkStart w:id="80" w:name="__Fieldmark__221_499011987"/>
            <w:bookmarkEnd w:id="8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1" w:name="__Fieldmark__227_499011987"/>
            <w:bookmarkStart w:id="82" w:name="__Fieldmark__227_499011987"/>
            <w:bookmarkEnd w:id="8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w:t>
            </w:r>
            <w:r>
              <w:rPr>
                <w:rFonts w:cs="DB Office;Calibri" w:ascii="DB Office;Calibri" w:hAnsi="DB Office;Calibri"/>
                <w:color w:val="FF0000"/>
                <w:sz w:val="16"/>
              </w:rPr>
              <w:t xml:space="preserve"> </w:t>
            </w:r>
            <w:r>
              <w:rPr>
                <w:rFonts w:cs="DB Office;Calibri" w:ascii="DB Office;Calibri" w:hAnsi="DB Office;Calibri"/>
                <w:sz w:val="16"/>
              </w:rPr>
              <w:t>Sprechverbindung möglich</w:t>
            </w:r>
          </w:p>
          <w:p>
            <w:pPr>
              <w:pStyle w:val="Normal"/>
              <w:tabs>
                <w:tab w:val="clear" w:pos="709"/>
                <w:tab w:val="left" w:pos="354"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3" w:name="__Fieldmark__237_499011987"/>
            <w:bookmarkStart w:id="84" w:name="__Fieldmark__237_499011987"/>
            <w:bookmarkEnd w:id="8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5" w:name="__Fieldmark__247_499011987"/>
            <w:bookmarkStart w:id="86" w:name="__Fieldmark__247_499011987"/>
            <w:bookmarkEnd w:id="8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7" w:name="__Fieldmark__253_499011987"/>
            <w:bookmarkStart w:id="88" w:name="__Fieldmark__253_499011987"/>
            <w:bookmarkEnd w:id="8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5"/>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Calibri" w:ascii="DB Office;Calibri" w:hAnsi="DB Office;Calibri"/>
                <w:b/>
                <w:sz w:val="16"/>
                <w:szCs w:val="16"/>
              </w:rPr>
              <w:t>5</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89" w:name="__Fieldmark__268_499011987"/>
            <w:bookmarkStart w:id="90" w:name="__Fieldmark__268_499011987"/>
            <w:bookmarkEnd w:id="9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sz w:val="16"/>
              </w:rPr>
              <w:t>Fahrten entgegen der gewöhnlichen Fahrtrichtung (Gegengleis) müssen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6"/>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1" w:name="__Fieldmark__274_499011987"/>
            <w:bookmarkStart w:id="92" w:name="__Fieldmark__274_499011987"/>
            <w:bookmarkEnd w:id="9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 im Bahnhof</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3" w:name="__Fieldmark__276_499011987"/>
            <w:bookmarkStart w:id="94" w:name="__Fieldmark__276_499011987"/>
            <w:bookmarkEnd w:id="9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5" w:name="__Fieldmark__278_499011987"/>
            <w:bookmarkStart w:id="96" w:name="__Fieldmark__278_499011987"/>
            <w:bookmarkEnd w:id="9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Belastung Fdl </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7" w:name="__Fieldmark__283_499011987"/>
            <w:bookmarkStart w:id="98" w:name="__Fieldmark__283_499011987"/>
            <w:bookmarkEnd w:id="98"/>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tand</w:t>
            </w:r>
            <w:r>
              <w:rPr>
                <w:rFonts w:cs="Arial" w:ascii="DB Office;Calibri" w:hAnsi="DB Office;Calibri"/>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3"/>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9" w:name="__Fieldmark__285_499011987"/>
            <w:bookmarkStart w:id="100" w:name="__Fieldmark__285_499011987"/>
            <w:bookmarkEnd w:id="100"/>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1" w:name="__Fieldmark__288_499011987"/>
            <w:bookmarkStart w:id="102" w:name="__Fieldmark__288_499011987"/>
            <w:bookmarkEnd w:id="10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354" w:leader="none"/>
                <w:tab w:val="left" w:pos="567" w:leader="none"/>
              </w:tabs>
              <w:ind w:left="568" w:right="-187"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3" w:name="__Fieldmark__297_499011987"/>
            <w:bookmarkStart w:id="104" w:name="__Fieldmark__297_499011987"/>
            <w:bookmarkEnd w:id="10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5" w:name="__Fieldmark__303_499011987"/>
            <w:bookmarkStart w:id="106" w:name="__Fieldmark__303_499011987"/>
            <w:bookmarkEnd w:id="106"/>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7" w:name="__Fieldmark__304_499011987"/>
            <w:bookmarkStart w:id="108" w:name="__Fieldmark__304_499011987"/>
            <w:bookmarkEnd w:id="10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Calibri" w:hAnsi="DB Office;Calibri" w:cs="DB Office;Calibri"/>
                <w:sz w:val="16"/>
                <w:u w:val="single"/>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9" w:name="__Fieldmark__310_499011987"/>
            <w:bookmarkStart w:id="110" w:name="__Fieldmark__310_499011987"/>
            <w:bookmarkEnd w:id="1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7"/>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u w:val="single"/>
              </w:rPr>
            </w:pPr>
            <w:r>
              <w:rPr>
                <w:rFonts w:cs="DB Office;Calibri" w:ascii="DB Office;Calibri" w:hAnsi="DB Office;Calibri"/>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6</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1" w:name="__Fieldmark__317_499011987"/>
            <w:bookmarkStart w:id="112" w:name="__Fieldmark__317_499011987"/>
            <w:bookmarkEnd w:id="112"/>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3" w:name="__Fieldmark__318_499011987"/>
            <w:bookmarkStart w:id="114" w:name="__Fieldmark__318_499011987"/>
            <w:bookmarkEnd w:id="11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spacing w:before="120" w:after="0"/>
              <w:ind w:left="638" w:hanging="77"/>
              <w:rPr>
                <w:rFonts w:ascii="DB Office;Calibri" w:hAnsi="DB Office;Calibri" w:cs="DB Office;Calibri"/>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5" w:name="__Fieldmark__324_499011987"/>
            <w:bookmarkStart w:id="116" w:name="__Fieldmark__324_499011987"/>
            <w:bookmarkEnd w:id="11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17" w:name="__Fieldmark__330_499011987"/>
            <w:bookmarkStart w:id="118" w:name="__Fieldmark__330_499011987"/>
            <w:bookmarkEnd w:id="11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rPr>
            </w:pPr>
            <w:r>
              <w:rPr>
                <w:rFonts w:cs="DB Office;Calibri" w:ascii="DB Office;Calibri" w:hAnsi="DB Office;Calibri"/>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b/>
                <w:sz w:val="16"/>
                <w:szCs w:val="16"/>
              </w:rPr>
              <w:t>7</w:t>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9" w:name="__Fieldmark__340_499011987"/>
            <w:bookmarkStart w:id="120" w:name="__Fieldmark__340_499011987"/>
            <w:bookmarkEnd w:id="120"/>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21" w:name="__Fieldmark__348_499011987"/>
            <w:bookmarkStart w:id="122" w:name="__Fieldmark__348_499011987"/>
            <w:bookmarkEnd w:id="12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Calibri" w:hAnsi="DB Office;Calibri" w:cs="DB Office;Calibri"/>
                <w:b/>
                <w:b/>
                <w:sz w:val="16"/>
                <w:szCs w:val="16"/>
              </w:rPr>
            </w:pPr>
            <w:r>
              <w:rPr>
                <w:rFonts w:cs="DB Office;Calibri" w:ascii="DB Office;Calibri" w:hAnsi="DB Office;Calibri"/>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3" w:name="__Fieldmark__354_499011987"/>
            <w:bookmarkStart w:id="124" w:name="__Fieldmark__354_499011987"/>
            <w:bookmarkEnd w:id="1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Calibri" w:hAnsi="DB Office;Calibri" w:cs="DB Office;Calibri"/>
                <w:color w:val="FF0000"/>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5" w:name="__Fieldmark__360_499011987"/>
            <w:bookmarkStart w:id="126" w:name="__Fieldmark__360_499011987"/>
            <w:bookmarkEnd w:id="1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r>
              <w:fldChar w:fldCharType="begin"/>
            </w:r>
            <w:r>
              <w:rPr>
                <w:sz w:val="16"/>
                <w:b/>
                <w:bCs/>
                <w:rFonts w:cs="DB Office;Calibri" w:ascii="DB Office;Calibri" w:hAnsi="DB Office;Calibri"/>
                <w:color w:val="FF0000"/>
              </w:rPr>
              <w:instrText xml:space="preserve"> FORMULARKONTROLLFELD </w:instrText>
            </w:r>
            <w:r>
              <w:rPr>
                <w:rFonts w:cs="DB Office;Calibri" w:ascii="DB Office;Calibri" w:hAnsi="DB Office;Calibri"/>
                <w:b/>
                <w:bCs/>
                <w:color w:val="FF0000"/>
                <w:sz w:val="16"/>
              </w:rPr>
            </w:r>
            <w:r>
              <w:rPr>
                <w:sz w:val="16"/>
                <w:b/>
                <w:bCs/>
                <w:rFonts w:cs="DB Office;Calibri" w:ascii="DB Office;Calibri" w:hAnsi="DB Office;Calibri"/>
                <w:color w:val="FF0000"/>
              </w:rPr>
              <w:fldChar w:fldCharType="separate"/>
            </w:r>
            <w:r>
              <w:rPr>
                <w:rFonts w:cs="DB Office;Calibri" w:ascii="DB Office;Calibri" w:hAnsi="DB Office;Calibri"/>
                <w:b/>
                <w:bCs/>
                <w:color w:val="FF0000"/>
                <w:sz w:val="16"/>
              </w:rPr>
              <w:t>Fehler! Textmarke nicht definiert.</w:t>
            </w:r>
            <w:r/>
            <w:r>
              <w:rPr>
                <w:sz w:val="16"/>
                <w:b/>
                <w:bCs/>
                <w:rFonts w:cs="DB Office;Calibri" w:ascii="DB Office;Calibri" w:hAnsi="DB Office;Calibri"/>
                <w:color w:val="FF0000"/>
              </w:rPr>
              <w:fldChar w:fldCharType="end"/>
            </w:r>
            <w:r>
              <w:rPr>
                <w:rFonts w:cs="DB Office;Calibri" w:ascii="DB Office;Calibri" w:hAnsi="DB Office;Calibri"/>
                <w:b/>
                <w:bCs/>
                <w:color w:val="FF0000"/>
                <w:sz w:val="16"/>
              </w:rPr>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7" w:name="__Fieldmark__371_499011987"/>
            <w:bookmarkStart w:id="128" w:name="__Fieldmark__371_499011987"/>
            <w:bookmarkEnd w:id="1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9" w:name="__Fieldmark__378_499011987"/>
            <w:bookmarkStart w:id="130" w:name="__Fieldmark__378_499011987"/>
            <w:bookmarkEnd w:id="13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w:t>
            </w:r>
            <w:r>
              <w:rPr>
                <w:rFonts w:cs="Arial" w:ascii="DB Office;Calibri" w:hAnsi="DB Office;Calibri"/>
                <w:color w:val="000000"/>
                <w:sz w:val="16"/>
              </w:rPr>
              <w:t>und</w:t>
            </w:r>
            <w:r>
              <w:rPr>
                <w:rFonts w:cs="Arial" w:ascii="DB Office;Calibri" w:hAnsi="DB Office;Calibri"/>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1" w:name="__Fieldmark__386_499011987"/>
            <w:bookmarkStart w:id="132" w:name="__Fieldmark__386_499011987"/>
            <w:bookmarkEnd w:id="13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Innenposten erforderlich</w:t>
            </w:r>
          </w:p>
          <w:p>
            <w:pPr>
              <w:pStyle w:val="Normal"/>
              <w:tabs>
                <w:tab w:val="clear" w:pos="709"/>
                <w:tab w:val="left" w:pos="213" w:leader="none"/>
                <w:tab w:val="left" w:pos="567" w:leader="none"/>
              </w:tabs>
              <w:ind w:left="568" w:right="78"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3" w:name="__Fieldmark__393_499011987"/>
            <w:bookmarkStart w:id="134" w:name="__Fieldmark__393_499011987"/>
            <w:bookmarkEnd w:id="13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5" w:name="__Fieldmark__399_499011987"/>
            <w:bookmarkStart w:id="136" w:name="__Fieldmark__399_499011987"/>
            <w:bookmarkEnd w:id="13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Calibri" w:hAnsi="DB Office;Calibri" w:cs="Arial"/>
                <w:bCs/>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7" w:name="__Fieldmark__406_499011987"/>
            <w:bookmarkStart w:id="138" w:name="__Fieldmark__406_499011987"/>
            <w:bookmarkEnd w:id="13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3 Copy 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
              <w:rPr>
                <w:sz w:val="16"/>
                <w:szCs w:val="16"/>
                <w:bCs/>
                <w:rFonts w:cs="Arial" w:ascii="DB Office;Calibri" w:hAnsi="DB Office;Calibri"/>
                <w:lang w:val="en-US" w:eastAsia="en-US"/>
              </w:rPr>
              <w:fldChar w:fldCharType="end"/>
            </w:r>
            <w:r>
              <w:rPr>
                <w:rFonts w:cs="Arial" w:ascii="DB Office;Calibri" w:hAnsi="DB Office;Calibri"/>
                <w:bCs/>
                <w:sz w:val="16"/>
                <w:szCs w:val="16"/>
                <w:lang w:val="en-US" w:eastAsia="en-US"/>
              </w:rPr>
            </w:r>
          </w:p>
        </w:tc>
      </w:tr>
    </w:tbl>
    <w:p>
      <w:pPr>
        <w:pStyle w:val="Normal"/>
        <w:rPr>
          <w:rFonts w:ascii="DB Office;Calibri" w:hAnsi="DB Office;Calibri" w:cs="Arial"/>
          <w:sz w:val="18"/>
          <w:szCs w:val="18"/>
        </w:rPr>
      </w:pPr>
      <w:r>
        <w:rPr>
          <w:rFonts w:cs="Arial" w:ascii="DB Office;Calibri" w:hAnsi="DB Office;Calibri"/>
          <w:sz w:val="18"/>
          <w:szCs w:val="18"/>
        </w:rPr>
      </w:r>
    </w:p>
    <w:p>
      <w:pPr>
        <w:pStyle w:val="Normal"/>
        <w:rPr>
          <w:rFonts w:ascii="DB Office;Calibri" w:hAnsi="DB Office;Calibri" w:cs="Arial"/>
          <w:sz w:val="20"/>
          <w:szCs w:val="18"/>
        </w:rPr>
      </w:pPr>
      <w:r>
        <w:rPr>
          <w:rFonts w:cs="Arial" w:ascii="DB Office;Calibri" w:hAnsi="DB Office;Calibri"/>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1" w:name="__Fieldmark__413_499011987"/>
            <w:bookmarkStart w:id="142" w:name="__Fieldmark__413_499011987"/>
            <w:bookmarkEnd w:id="142"/>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3" w:name="__Fieldmark__414_499011987"/>
            <w:bookmarkStart w:id="144" w:name="__Fieldmark__414_499011987"/>
            <w:bookmarkEnd w:id="144"/>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5" w:name="__Fieldmark__415_499011987"/>
            <w:bookmarkStart w:id="146" w:name="__Fieldmark__415_499011987"/>
            <w:bookmarkEnd w:id="146"/>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1:</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7" w:name="__Fieldmark__416_499011987"/>
      <w:bookmarkStart w:id="148" w:name="__Fieldmark__416_499011987"/>
      <w:bookmarkEnd w:id="148"/>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8"/>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xml:space="preserve">Strecke 2280 Gleis der freien Strecke von Essen-Dellwig Ost nach Essen West --&gt; Nachbargleis ist ebenfalls technisch gesperrt (TSP) --&gt; Fahrten im Arbeitsgleis mit höchstens 20 km/h </w:t>
      </w:r>
      <w:r>
        <w:rPr>
          <w:rFonts w:cs="Arial" w:ascii="DB Office;Calibri" w:hAnsi="DB Office;Calibri"/>
          <w:sz w:val="18"/>
          <w:lang w:val="en-US" w:eastAsia="en-US"/>
        </w:rPr>
      </w:r>
      <w:r>
        <w:rPr>
          <w:sz w:val="18"/>
          <w:rFonts w:cs="Arial" w:ascii="DB Office;Calibri" w:hAnsi="DB Office;Calibri"/>
          <w:lang w:val="en-US" w:eastAsia="en-US"/>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9" w:name="__Fieldmark__423_499011987"/>
      <w:bookmarkStart w:id="150" w:name="__Fieldmark__423_499011987"/>
      <w:bookmarkEnd w:id="150"/>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9"/>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39"/>
            <w:enabled/>
            <w:calcOnExit w:val="0"/>
            <w:textInput/>
          </w:ffData>
        </w:fldChar>
      </w:r>
      <w:r>
        <w:rPr>
          <w:sz w:val="18"/>
          <w:rFonts w:cs="Arial" w:ascii="DB Office;Calibri" w:hAnsi="DB Office;Calibri"/>
        </w:rPr>
        <w:instrText xml:space="preserve"> FORMTEXT </w:instrText>
      </w:r>
      <w:bookmarkStart w:id="151" w:name="Text39_Copy_1"/>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bookmarkEnd w:id="151"/>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ed/>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152" w:name="__Fieldmark__431_499011987"/>
      <w:bookmarkStart w:id="153" w:name="__Fieldmark__431_499011987"/>
      <w:bookmarkEnd w:id="153"/>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4" w:name="_Hlk69713232"/>
      <w:bookmarkStart w:id="155" w:name="__Fieldmark__437_499011987"/>
      <w:bookmarkStart w:id="156" w:name="__Fieldmark__437_499011987"/>
      <w:bookmarkEnd w:id="154"/>
      <w:bookmarkEnd w:id="156"/>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7" w:name="_Hlk69713232"/>
      <w:bookmarkStart w:id="158" w:name="__Fieldmark__443_499011987"/>
      <w:bookmarkStart w:id="159" w:name="__Fieldmark__443_499011987"/>
      <w:bookmarkEnd w:id="157"/>
      <w:bookmarkEnd w:id="15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0" w:name="__Fieldmark__451_499011987"/>
      <w:bookmarkStart w:id="161" w:name="__Fieldmark__451_499011987"/>
      <w:bookmarkEnd w:id="16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2" w:name="__Fieldmark__457_499011987"/>
      <w:bookmarkStart w:id="163" w:name="__Fieldmark__457_499011987"/>
      <w:bookmarkEnd w:id="16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ed/>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164" w:name="_Hlk69713397"/>
      <w:bookmarkStart w:id="165" w:name="__Fieldmark__463_499011987"/>
      <w:bookmarkStart w:id="166" w:name="__Fieldmark__463_499011987"/>
      <w:bookmarkEnd w:id="166"/>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bookmarkEnd w:id="164"/>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167" w:name="__Fieldmark__470_499011987"/>
            <w:bookmarkStart w:id="168" w:name="__Fieldmark__470_499011987"/>
            <w:bookmarkEnd w:id="168"/>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69" w:name="__Fieldmark__482_499011987"/>
            <w:bookmarkStart w:id="170" w:name="__Fieldmark__482_499011987"/>
            <w:bookmarkEnd w:id="17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1" w:name="__Fieldmark__488_499011987"/>
            <w:bookmarkStart w:id="172" w:name="__Fieldmark__488_499011987"/>
            <w:bookmarkEnd w:id="17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ed/>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3" w:name="__Fieldmark__494_499011987"/>
            <w:bookmarkStart w:id="174" w:name="__Fieldmark__494_499011987"/>
            <w:bookmarkEnd w:id="17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5" w:name="__Fieldmark__500_499011987"/>
            <w:bookmarkStart w:id="176" w:name="__Fieldmark__500_499011987"/>
            <w:bookmarkEnd w:id="17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7" w:name="__Fieldmark__506_499011987"/>
            <w:bookmarkStart w:id="178" w:name="__Fieldmark__506_499011987"/>
            <w:bookmarkEnd w:id="17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9" w:name="__Fieldmark__512_499011987"/>
            <w:bookmarkStart w:id="180" w:name="__Fieldmark__512_499011987"/>
            <w:bookmarkEnd w:id="18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181" w:name="__Fieldmark__518_499011987"/>
            <w:bookmarkStart w:id="182" w:name="__Fieldmark__518_499011987"/>
            <w:bookmarkEnd w:id="182"/>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0"/>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83" w:name="__Fieldmark__531_499011987"/>
            <w:bookmarkStart w:id="184" w:name="__Fieldmark__531_499011987"/>
            <w:bookmarkEnd w:id="184"/>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5" w:name="__Fieldmark__532_499011987"/>
            <w:bookmarkStart w:id="186" w:name="__Fieldmark__532_499011987"/>
            <w:bookmarkEnd w:id="18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7" w:name="__Fieldmark__538_499011987"/>
            <w:bookmarkStart w:id="188" w:name="__Fieldmark__538_499011987"/>
            <w:bookmarkEnd w:id="188"/>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89" w:name="__Fieldmark__545_499011987"/>
            <w:bookmarkStart w:id="190" w:name="__Fieldmark__545_499011987"/>
            <w:bookmarkEnd w:id="19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bookmarkStart w:id="191" w:name="_Hlk79572160"/>
            <w:r>
              <w:rPr>
                <w:rFonts w:cs="DB Office;Calibri" w:ascii="DB Office;Calibri" w:hAnsi="DB Office;Calibri"/>
                <w:sz w:val="16"/>
              </w:rP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2" w:name="__Fieldmark__554_499011987"/>
            <w:bookmarkStart w:id="193" w:name="__Fieldmark__554_499011987"/>
            <w:bookmarkEnd w:id="1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4" w:name="__Fieldmark__562_499011987"/>
            <w:bookmarkStart w:id="195" w:name="__Fieldmark__562_499011987"/>
            <w:bookmarkEnd w:id="1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6" w:name="__Fieldmark__569_499011987"/>
            <w:bookmarkStart w:id="197" w:name="__Fieldmark__569_499011987"/>
            <w:bookmarkEnd w:id="1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8" w:name="__Fieldmark__575_499011987"/>
            <w:bookmarkStart w:id="199" w:name="__Fieldmark__575_499011987"/>
            <w:bookmarkEnd w:id="1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00" w:name="__Fieldmark__581_499011987"/>
            <w:bookmarkStart w:id="201" w:name="__Fieldmark__581_499011987"/>
            <w:bookmarkEnd w:id="2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202" w:name="__Fieldmark__587_499011987"/>
            <w:bookmarkStart w:id="203" w:name="__Fieldmark__587_499011987"/>
            <w:bookmarkEnd w:id="191"/>
            <w:bookmarkEnd w:id="203"/>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1"/>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Calibri" w:hAnsi="DB Office;Calibri" w:cs="DB Office;Calibri"/>
                <w:bCs/>
                <w:i/>
                <w:i/>
                <w:iCs/>
                <w:sz w:val="16"/>
                <w:szCs w:val="16"/>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04" w:name="__Fieldmark__594_499011987"/>
            <w:bookmarkStart w:id="205" w:name="__Fieldmark__594_499011987"/>
            <w:bookmarkEnd w:id="20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6" w:name="__Fieldmark__595_499011987"/>
            <w:bookmarkStart w:id="207" w:name="__Fieldmark__595_499011987"/>
            <w:bookmarkEnd w:id="20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8" w:name="__Fieldmark__601_499011987"/>
            <w:bookmarkStart w:id="209" w:name="__Fieldmark__601_499011987"/>
            <w:bookmarkEnd w:id="20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10" w:name="__Fieldmark__602_499011987"/>
            <w:bookmarkStart w:id="211" w:name="__Fieldmark__602_499011987"/>
            <w:bookmarkEnd w:id="211"/>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2" w:name="__Fieldmark__604_499011987"/>
            <w:bookmarkStart w:id="213" w:name="__Fieldmark__604_499011987"/>
            <w:bookmarkEnd w:id="2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4" w:name="__Fieldmark__610_499011987"/>
            <w:bookmarkStart w:id="215" w:name="__Fieldmark__610_499011987"/>
            <w:bookmarkEnd w:id="2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6" w:name="__Fieldmark__620_499011987"/>
            <w:bookmarkStart w:id="217" w:name="__Fieldmark__620_499011987"/>
            <w:bookmarkEnd w:id="2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8" w:name="__Fieldmark__626_499011987"/>
            <w:bookmarkStart w:id="219" w:name="__Fieldmark__626_499011987"/>
            <w:bookmarkEnd w:id="2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0" w:name="__Fieldmark__632_499011987"/>
            <w:bookmarkStart w:id="221" w:name="__Fieldmark__632_499011987"/>
            <w:bookmarkEnd w:id="2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2" w:name="__Fieldmark__638_499011987"/>
            <w:bookmarkStart w:id="223" w:name="__Fieldmark__638_499011987"/>
            <w:bookmarkEnd w:id="22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4" w:name="__Fieldmark__644_499011987"/>
            <w:bookmarkStart w:id="225" w:name="__Fieldmark__644_499011987"/>
            <w:bookmarkEnd w:id="22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6" w:name="__Fieldmark__650_499011987"/>
            <w:bookmarkStart w:id="227" w:name="__Fieldmark__650_499011987"/>
            <w:bookmarkEnd w:id="22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228" w:name="__Fieldmark__660_499011987"/>
            <w:bookmarkStart w:id="229" w:name="__Fieldmark__660_499011987"/>
            <w:bookmarkEnd w:id="229"/>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0" w:name="__Fieldmark__661_499011987"/>
            <w:bookmarkStart w:id="231" w:name="__Fieldmark__661_499011987"/>
            <w:bookmarkEnd w:id="23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2" w:name="__Fieldmark__667_499011987"/>
            <w:bookmarkStart w:id="233" w:name="__Fieldmark__667_499011987"/>
            <w:bookmarkEnd w:id="23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4" w:name="__Fieldmark__673_499011987"/>
            <w:bookmarkStart w:id="235" w:name="__Fieldmark__673_499011987"/>
            <w:bookmarkEnd w:id="23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6" w:name="__Fieldmark__680_499011987"/>
            <w:bookmarkStart w:id="237" w:name="__Fieldmark__680_499011987"/>
            <w:bookmarkEnd w:id="23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8" w:name="__Fieldmark__690_499011987"/>
            <w:bookmarkStart w:id="239" w:name="__Fieldmark__690_499011987"/>
            <w:bookmarkEnd w:id="2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0" w:name="__Fieldmark__696_499011987"/>
            <w:bookmarkStart w:id="241" w:name="__Fieldmark__696_499011987"/>
            <w:bookmarkEnd w:id="2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2" w:name="__Fieldmark__702_499011987"/>
            <w:bookmarkStart w:id="243" w:name="__Fieldmark__702_499011987"/>
            <w:bookmarkEnd w:id="2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44" w:name="__Fieldmark__709_499011987"/>
            <w:bookmarkStart w:id="245" w:name="__Fieldmark__709_499011987"/>
            <w:bookmarkEnd w:id="24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6" w:name="__Fieldmark__710_499011987"/>
            <w:bookmarkStart w:id="247" w:name="__Fieldmark__710_499011987"/>
            <w:bookmarkEnd w:id="24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8" w:name="__Fieldmark__716_499011987"/>
            <w:bookmarkStart w:id="249" w:name="__Fieldmark__716_499011987"/>
            <w:bookmarkEnd w:id="24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50" w:name="__Fieldmark__722_499011987"/>
            <w:bookmarkStart w:id="251" w:name="__Fieldmark__722_499011987"/>
            <w:bookmarkEnd w:id="25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2" w:name="__Fieldmark__728_499011987"/>
            <w:bookmarkStart w:id="253" w:name="__Fieldmark__728_499011987"/>
            <w:bookmarkEnd w:id="2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4" w:name="__Fieldmark__738_499011987"/>
            <w:bookmarkStart w:id="255" w:name="__Fieldmark__738_499011987"/>
            <w:bookmarkEnd w:id="2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6" w:name="__Fieldmark__748_499011987"/>
            <w:bookmarkStart w:id="257" w:name="__Fieldmark__748_499011987"/>
            <w:bookmarkEnd w:id="25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3"/>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58" w:name="__Fieldmark__755_499011987"/>
            <w:bookmarkStart w:id="259" w:name="__Fieldmark__755_499011987"/>
            <w:bookmarkEnd w:id="25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1"/>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0" w:name="__Fieldmark__757_499011987"/>
            <w:bookmarkStart w:id="261" w:name="__Fieldmark__757_499011987"/>
            <w:bookmarkEnd w:id="26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2" w:name="__Fieldmark__763_499011987"/>
            <w:bookmarkStart w:id="263" w:name="__Fieldmark__763_499011987"/>
            <w:bookmarkEnd w:id="2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4" w:name="__Fieldmark__769_499011987"/>
            <w:bookmarkStart w:id="265" w:name="__Fieldmark__769_499011987"/>
            <w:bookmarkEnd w:id="26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6" w:name="__Fieldmark__783_499011987"/>
            <w:bookmarkStart w:id="267" w:name="__Fieldmark__783_499011987"/>
            <w:bookmarkEnd w:id="26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8" w:name="__Fieldmark__787_499011987"/>
            <w:bookmarkStart w:id="269" w:name="__Fieldmark__787_499011987"/>
            <w:bookmarkEnd w:id="269"/>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0" w:name="__Fieldmark__794_499011987"/>
            <w:bookmarkStart w:id="271" w:name="__Fieldmark__794_499011987"/>
            <w:bookmarkEnd w:id="2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72" w:name="__Fieldmark__804_499011987"/>
            <w:bookmarkStart w:id="273" w:name="__Fieldmark__804_499011987"/>
            <w:bookmarkEnd w:id="273"/>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4" w:name="__Fieldmark__810_499011987"/>
            <w:bookmarkStart w:id="275" w:name="__Fieldmark__810_499011987"/>
            <w:bookmarkEnd w:id="2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6" w:name="__Fieldmark__816_499011987"/>
            <w:bookmarkStart w:id="277" w:name="__Fieldmark__816_499011987"/>
            <w:bookmarkEnd w:id="2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4"/>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78" w:name="__Fieldmark__823_499011987"/>
            <w:bookmarkStart w:id="279" w:name="__Fieldmark__823_499011987"/>
            <w:bookmarkEnd w:id="27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0" w:name="__Fieldmark__824_499011987"/>
            <w:bookmarkStart w:id="281" w:name="__Fieldmark__824_499011987"/>
            <w:bookmarkEnd w:id="28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2" w:name="__Fieldmark__830_499011987"/>
            <w:bookmarkStart w:id="283" w:name="__Fieldmark__830_499011987"/>
            <w:bookmarkEnd w:id="28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4" w:name="__Fieldmark__836_499011987"/>
            <w:bookmarkStart w:id="285" w:name="__Fieldmark__836_499011987"/>
            <w:bookmarkEnd w:id="28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86" w:name="__Fieldmark__851_499011987"/>
            <w:bookmarkStart w:id="287" w:name="__Fieldmark__851_499011987"/>
            <w:bookmarkEnd w:id="28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8" w:name="__Fieldmark__853_499011987"/>
            <w:bookmarkStart w:id="289" w:name="__Fieldmark__853_499011987"/>
            <w:bookmarkEnd w:id="2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0" w:name="__Fieldmark__861_499011987"/>
            <w:bookmarkStart w:id="291" w:name="__Fieldmark__861_499011987"/>
            <w:bookmarkEnd w:id="2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2" w:name="__Fieldmark__869_499011987"/>
            <w:bookmarkStart w:id="293" w:name="__Fieldmark__869_499011987"/>
            <w:bookmarkEnd w:id="2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4" w:name="__Fieldmark__875_499011987"/>
            <w:bookmarkStart w:id="295" w:name="__Fieldmark__875_499011987"/>
            <w:bookmarkEnd w:id="295"/>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6" w:name="__Fieldmark__876_499011987"/>
            <w:bookmarkStart w:id="297" w:name="__Fieldmark__876_499011987"/>
            <w:bookmarkEnd w:id="2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8" w:name="__Fieldmark__882_499011987"/>
            <w:bookmarkStart w:id="299" w:name="__Fieldmark__882_499011987"/>
            <w:bookmarkEnd w:id="2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0" w:name="__Fieldmark__888_499011987"/>
            <w:bookmarkStart w:id="301" w:name="__Fieldmark__888_499011987"/>
            <w:bookmarkEnd w:id="3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2" w:name="__Fieldmark__894_499011987"/>
            <w:bookmarkStart w:id="303" w:name="__Fieldmark__894_499011987"/>
            <w:bookmarkEnd w:id="30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4" w:name="__Fieldmark__895_499011987"/>
            <w:bookmarkStart w:id="305" w:name="__Fieldmark__895_499011987"/>
            <w:bookmarkEnd w:id="3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5"/>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Calibri" w:hAnsi="DB Office;Calibri" w:cs="DB Office;Calibri"/>
                <w:b/>
                <w:b/>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06" w:name="__Fieldmark__903_499011987"/>
            <w:bookmarkStart w:id="307" w:name="__Fieldmark__903_499011987"/>
            <w:bookmarkEnd w:id="30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8" w:name="__Fieldmark__904_499011987"/>
            <w:bookmarkStart w:id="309" w:name="__Fieldmark__904_499011987"/>
            <w:bookmarkEnd w:id="30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0" w:name="__Fieldmark__910_499011987"/>
            <w:bookmarkStart w:id="311" w:name="__Fieldmark__910_499011987"/>
            <w:bookmarkEnd w:id="31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2" w:name="__Fieldmark__917_499011987"/>
            <w:bookmarkStart w:id="313" w:name="__Fieldmark__917_499011987"/>
            <w:bookmarkEnd w:id="3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4" w:name="__Fieldmark__923_499011987"/>
            <w:bookmarkStart w:id="315" w:name="__Fieldmark__923_499011987"/>
            <w:bookmarkEnd w:id="3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6"/>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16" w:name="__Fieldmark__930_499011987"/>
      <w:bookmarkStart w:id="317" w:name="__Fieldmark__930_499011987"/>
      <w:bookmarkEnd w:id="317"/>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rFonts w:ascii="DB Office;Calibri" w:hAnsi="DB Office;Calibri" w:cs="Arial"/>
          <w:sz w:val="16"/>
          <w:szCs w:val="16"/>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rFonts w:cs="Arial" w:ascii="DB Office;Calibri" w:hAnsi="DB Office;Calibri"/>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ed/>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18" w:name="__Fieldmark__936_499011987"/>
            <w:bookmarkStart w:id="319" w:name="__Fieldmark__936_499011987"/>
            <w:bookmarkEnd w:id="31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0" w:name="__Fieldmark__937_499011987"/>
            <w:bookmarkStart w:id="321" w:name="__Fieldmark__937_499011987"/>
            <w:bookmarkEnd w:id="32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2" w:name="__Fieldmark__938_499011987"/>
            <w:bookmarkStart w:id="323" w:name="__Fieldmark__938_499011987"/>
            <w:bookmarkEnd w:id="3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Normal"/>
        <w:rPr>
          <w:rFonts w:ascii="DB Office;Calibri" w:hAnsi="DB Office;Calibri" w:cs="Arial"/>
          <w:szCs w:val="24"/>
        </w:rPr>
      </w:pPr>
      <w:r>
        <w:rPr>
          <w:rFonts w:cs="Arial" w:ascii="DB Office;Calibri" w:hAnsi="DB Office;Calibr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4" w:name="__Fieldmark__963_499011987"/>
            <w:bookmarkStart w:id="325" w:name="__Fieldmark__963_499011987"/>
            <w:bookmarkEnd w:id="325"/>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6" w:name="__Fieldmark__964_499011987"/>
            <w:bookmarkStart w:id="327" w:name="__Fieldmark__964_499011987"/>
            <w:bookmarkEnd w:id="327"/>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8" w:name="__Fieldmark__965_499011987"/>
            <w:bookmarkStart w:id="329" w:name="__Fieldmark__965_499011987"/>
            <w:bookmarkEnd w:id="329"/>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2:</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0" w:name="__Fieldmark__966_499011987"/>
      <w:bookmarkStart w:id="331" w:name="__Fieldmark__966_499011987"/>
      <w:bookmarkEnd w:id="331"/>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12"/>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Strecke 2280 Gleis der freien Strecke von Essen West nach Essen-Dellwig Ost  --&gt; Nachbargleis ist ebenfalls technisch gesperrt (TSP) --&gt; Fahrten im Arbeitsgleis mit höchstens 20 km/h</w:t>
      </w:r>
      <w:r>
        <w:rPr>
          <w:rFonts w:cs="Arial" w:ascii="DB Office;Calibri" w:hAnsi="DB Office;Calibri"/>
          <w:sz w:val="18"/>
          <w:lang w:val="en-US" w:eastAsia="en-US"/>
        </w:rPr>
      </w:r>
      <w:r>
        <w:rPr>
          <w:sz w:val="18"/>
          <w:rFonts w:cs="Arial" w:ascii="DB Office;Calibri" w:hAnsi="DB Office;Calibri"/>
          <w:lang w:val="en-US" w:eastAsia="en-US"/>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2" w:name="__Fieldmark__973_499011987"/>
      <w:bookmarkStart w:id="333" w:name="__Fieldmark__973_499011987"/>
      <w:bookmarkEnd w:id="333"/>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13"/>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14"/>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334" w:name="__Fieldmark__981_499011987"/>
      <w:bookmarkStart w:id="335" w:name="__Fieldmark__981_499011987"/>
      <w:bookmarkEnd w:id="335"/>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6" w:name="__Fieldmark__987_499011987"/>
      <w:bookmarkStart w:id="337" w:name="__Fieldmark__987_499011987"/>
      <w:bookmarkEnd w:id="337"/>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8" w:name="__Fieldmark__993_499011987"/>
      <w:bookmarkStart w:id="339" w:name="__Fieldmark__993_499011987"/>
      <w:bookmarkEnd w:id="33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0" w:name="__Fieldmark__1001_499011987"/>
      <w:bookmarkStart w:id="341" w:name="__Fieldmark__1001_499011987"/>
      <w:bookmarkEnd w:id="34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2" w:name="__Fieldmark__1007_499011987"/>
      <w:bookmarkStart w:id="343" w:name="__Fieldmark__1007_499011987"/>
      <w:bookmarkEnd w:id="34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ed/>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44" w:name="__Fieldmark__1013_499011987"/>
      <w:bookmarkStart w:id="345" w:name="__Fieldmark__1013_499011987"/>
      <w:bookmarkEnd w:id="34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46" w:name="__Fieldmark__1020_499011987"/>
            <w:bookmarkStart w:id="347" w:name="__Fieldmark__1020_499011987"/>
            <w:bookmarkEnd w:id="347"/>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48" w:name="__Fieldmark__1032_499011987"/>
            <w:bookmarkStart w:id="349" w:name="__Fieldmark__1032_499011987"/>
            <w:bookmarkEnd w:id="34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0" w:name="__Fieldmark__1038_499011987"/>
            <w:bookmarkStart w:id="351" w:name="__Fieldmark__1038_499011987"/>
            <w:bookmarkEnd w:id="351"/>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2" w:name="__Fieldmark__1044_499011987"/>
            <w:bookmarkStart w:id="353" w:name="__Fieldmark__1044_499011987"/>
            <w:bookmarkEnd w:id="353"/>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4" w:name="__Fieldmark__1050_499011987"/>
            <w:bookmarkStart w:id="355" w:name="__Fieldmark__1050_499011987"/>
            <w:bookmarkEnd w:id="355"/>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6" w:name="__Fieldmark__1056_499011987"/>
            <w:bookmarkStart w:id="357" w:name="__Fieldmark__1056_499011987"/>
            <w:bookmarkEnd w:id="357"/>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8" w:name="__Fieldmark__1062_499011987"/>
            <w:bookmarkStart w:id="359" w:name="__Fieldmark__1062_499011987"/>
            <w:bookmarkEnd w:id="35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60" w:name="__Fieldmark__1068_499011987"/>
            <w:bookmarkStart w:id="361" w:name="__Fieldmark__1068_499011987"/>
            <w:bookmarkEnd w:id="36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5"/>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62" w:name="__Fieldmark__1081_499011987"/>
            <w:bookmarkStart w:id="363" w:name="__Fieldmark__1081_499011987"/>
            <w:bookmarkEnd w:id="36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4" w:name="__Fieldmark__1082_499011987"/>
            <w:bookmarkStart w:id="365" w:name="__Fieldmark__1082_499011987"/>
            <w:bookmarkEnd w:id="36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6" w:name="__Fieldmark__1088_499011987"/>
            <w:bookmarkStart w:id="367" w:name="__Fieldmark__1088_499011987"/>
            <w:bookmarkEnd w:id="36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68" w:name="__Fieldmark__1095_499011987"/>
            <w:bookmarkStart w:id="369" w:name="__Fieldmark__1095_499011987"/>
            <w:bookmarkEnd w:id="3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0" w:name="__Fieldmark__1104_499011987"/>
            <w:bookmarkStart w:id="371" w:name="__Fieldmark__1104_499011987"/>
            <w:bookmarkEnd w:id="3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2" w:name="__Fieldmark__1112_499011987"/>
            <w:bookmarkStart w:id="373" w:name="__Fieldmark__1112_499011987"/>
            <w:bookmarkEnd w:id="37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4" w:name="__Fieldmark__1119_499011987"/>
            <w:bookmarkStart w:id="375" w:name="__Fieldmark__1119_499011987"/>
            <w:bookmarkEnd w:id="3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6" w:name="__Fieldmark__1125_499011987"/>
            <w:bookmarkStart w:id="377" w:name="__Fieldmark__1125_499011987"/>
            <w:bookmarkEnd w:id="3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8" w:name="__Fieldmark__1131_499011987"/>
            <w:bookmarkStart w:id="379" w:name="__Fieldmark__1131_499011987"/>
            <w:bookmarkEnd w:id="3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80" w:name="__Fieldmark__1137_499011987"/>
            <w:bookmarkStart w:id="381" w:name="__Fieldmark__1137_499011987"/>
            <w:bookmarkEnd w:id="38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2"/>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82" w:name="__Fieldmark__1144_499011987"/>
            <w:bookmarkStart w:id="383" w:name="__Fieldmark__1144_499011987"/>
            <w:bookmarkEnd w:id="38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4" w:name="__Fieldmark__1145_499011987"/>
            <w:bookmarkStart w:id="385" w:name="__Fieldmark__1145_499011987"/>
            <w:bookmarkEnd w:id="38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6" w:name="__Fieldmark__1151_499011987"/>
            <w:bookmarkStart w:id="387" w:name="__Fieldmark__1151_499011987"/>
            <w:bookmarkEnd w:id="387"/>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8" w:name="__Fieldmark__1152_499011987"/>
            <w:bookmarkStart w:id="389" w:name="__Fieldmark__1152_499011987"/>
            <w:bookmarkEnd w:id="38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0" w:name="__Fieldmark__1154_499011987"/>
            <w:bookmarkStart w:id="391" w:name="__Fieldmark__1154_499011987"/>
            <w:bookmarkEnd w:id="3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2" w:name="__Fieldmark__1160_499011987"/>
            <w:bookmarkStart w:id="393" w:name="__Fieldmark__1160_499011987"/>
            <w:bookmarkEnd w:id="3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4" w:name="__Fieldmark__1170_499011987"/>
            <w:bookmarkStart w:id="395" w:name="__Fieldmark__1170_499011987"/>
            <w:bookmarkEnd w:id="3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6" w:name="__Fieldmark__1176_499011987"/>
            <w:bookmarkStart w:id="397" w:name="__Fieldmark__1176_499011987"/>
            <w:bookmarkEnd w:id="3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8" w:name="__Fieldmark__1182_499011987"/>
            <w:bookmarkStart w:id="399" w:name="__Fieldmark__1182_499011987"/>
            <w:bookmarkEnd w:id="3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0" w:name="__Fieldmark__1188_499011987"/>
            <w:bookmarkStart w:id="401" w:name="__Fieldmark__1188_499011987"/>
            <w:bookmarkEnd w:id="4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2" w:name="__Fieldmark__1194_499011987"/>
            <w:bookmarkStart w:id="403" w:name="__Fieldmark__1194_499011987"/>
            <w:bookmarkEnd w:id="40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4" w:name="__Fieldmark__1200_499011987"/>
            <w:bookmarkStart w:id="405" w:name="__Fieldmark__1200_499011987"/>
            <w:bookmarkEnd w:id="4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7"/>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406" w:name="__Fieldmark__1210_499011987"/>
            <w:bookmarkStart w:id="407" w:name="__Fieldmark__1210_499011987"/>
            <w:bookmarkEnd w:id="407"/>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08" w:name="__Fieldmark__1211_499011987"/>
            <w:bookmarkStart w:id="409" w:name="__Fieldmark__1211_499011987"/>
            <w:bookmarkEnd w:id="40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0" w:name="__Fieldmark__1217_499011987"/>
            <w:bookmarkStart w:id="411" w:name="__Fieldmark__1217_499011987"/>
            <w:bookmarkEnd w:id="41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2" w:name="__Fieldmark__1223_499011987"/>
            <w:bookmarkStart w:id="413" w:name="__Fieldmark__1223_499011987"/>
            <w:bookmarkEnd w:id="41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4" w:name="__Fieldmark__1230_499011987"/>
            <w:bookmarkStart w:id="415" w:name="__Fieldmark__1230_499011987"/>
            <w:bookmarkEnd w:id="4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6" w:name="__Fieldmark__1240_499011987"/>
            <w:bookmarkStart w:id="417" w:name="__Fieldmark__1240_499011987"/>
            <w:bookmarkEnd w:id="4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8" w:name="__Fieldmark__1246_499011987"/>
            <w:bookmarkStart w:id="419" w:name="__Fieldmark__1246_499011987"/>
            <w:bookmarkEnd w:id="4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20" w:name="__Fieldmark__1252_499011987"/>
            <w:bookmarkStart w:id="421" w:name="__Fieldmark__1252_499011987"/>
            <w:bookmarkEnd w:id="4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8"/>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22" w:name="__Fieldmark__1259_499011987"/>
            <w:bookmarkStart w:id="423" w:name="__Fieldmark__1259_499011987"/>
            <w:bookmarkEnd w:id="4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4" w:name="__Fieldmark__1260_499011987"/>
            <w:bookmarkStart w:id="425" w:name="__Fieldmark__1260_499011987"/>
            <w:bookmarkEnd w:id="42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6" w:name="__Fieldmark__1266_499011987"/>
            <w:bookmarkStart w:id="427" w:name="__Fieldmark__1266_499011987"/>
            <w:bookmarkEnd w:id="42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8" w:name="__Fieldmark__1272_499011987"/>
            <w:bookmarkStart w:id="429" w:name="__Fieldmark__1272_499011987"/>
            <w:bookmarkEnd w:id="42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0" w:name="__Fieldmark__1278_499011987"/>
            <w:bookmarkStart w:id="431" w:name="__Fieldmark__1278_499011987"/>
            <w:bookmarkEnd w:id="43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2" w:name="__Fieldmark__1288_499011987"/>
            <w:bookmarkStart w:id="433" w:name="__Fieldmark__1288_499011987"/>
            <w:bookmarkEnd w:id="43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4" w:name="__Fieldmark__1298_499011987"/>
            <w:bookmarkStart w:id="435" w:name="__Fieldmark__1298_499011987"/>
            <w:bookmarkEnd w:id="43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9"/>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36" w:name="__Fieldmark__1305_499011987"/>
            <w:bookmarkStart w:id="437" w:name="__Fieldmark__1305_499011987"/>
            <w:bookmarkEnd w:id="43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6"/>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8" w:name="__Fieldmark__1307_499011987"/>
            <w:bookmarkStart w:id="439" w:name="__Fieldmark__1307_499011987"/>
            <w:bookmarkEnd w:id="4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0" w:name="__Fieldmark__1313_499011987"/>
            <w:bookmarkStart w:id="441" w:name="__Fieldmark__1313_499011987"/>
            <w:bookmarkEnd w:id="4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2" w:name="__Fieldmark__1319_499011987"/>
            <w:bookmarkStart w:id="443" w:name="__Fieldmark__1319_499011987"/>
            <w:bookmarkEnd w:id="4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4" w:name="__Fieldmark__1333_499011987"/>
            <w:bookmarkStart w:id="445" w:name="__Fieldmark__1333_499011987"/>
            <w:bookmarkEnd w:id="445"/>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6" w:name="__Fieldmark__1337_499011987"/>
            <w:bookmarkStart w:id="447" w:name="__Fieldmark__1337_499011987"/>
            <w:bookmarkEnd w:id="44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8" w:name="__Fieldmark__1344_499011987"/>
            <w:bookmarkStart w:id="449" w:name="__Fieldmark__1344_499011987"/>
            <w:bookmarkEnd w:id="44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50" w:name="__Fieldmark__1354_499011987"/>
            <w:bookmarkStart w:id="451" w:name="__Fieldmark__1354_499011987"/>
            <w:bookmarkEnd w:id="451"/>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2" w:name="__Fieldmark__1360_499011987"/>
            <w:bookmarkStart w:id="453" w:name="__Fieldmark__1360_499011987"/>
            <w:bookmarkEnd w:id="4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4" w:name="__Fieldmark__1366_499011987"/>
            <w:bookmarkStart w:id="455" w:name="__Fieldmark__1366_499011987"/>
            <w:bookmarkEnd w:id="4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0"/>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56" w:name="__Fieldmark__1373_499011987"/>
            <w:bookmarkStart w:id="457" w:name="__Fieldmark__1373_499011987"/>
            <w:bookmarkEnd w:id="45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58" w:name="__Fieldmark__1374_499011987"/>
            <w:bookmarkStart w:id="459" w:name="__Fieldmark__1374_499011987"/>
            <w:bookmarkEnd w:id="45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60" w:name="__Fieldmark__1380_499011987"/>
            <w:bookmarkStart w:id="461" w:name="__Fieldmark__1380_499011987"/>
            <w:bookmarkEnd w:id="46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2" w:name="__Fieldmark__1386_499011987"/>
            <w:bookmarkStart w:id="463" w:name="__Fieldmark__1386_499011987"/>
            <w:bookmarkEnd w:id="4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64" w:name="__Fieldmark__1401_499011987"/>
            <w:bookmarkStart w:id="465" w:name="__Fieldmark__1401_499011987"/>
            <w:bookmarkEnd w:id="46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6" w:name="__Fieldmark__1403_499011987"/>
            <w:bookmarkStart w:id="467" w:name="__Fieldmark__1403_499011987"/>
            <w:bookmarkEnd w:id="46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8" w:name="__Fieldmark__1411_499011987"/>
            <w:bookmarkStart w:id="469" w:name="__Fieldmark__1411_499011987"/>
            <w:bookmarkEnd w:id="4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0" w:name="__Fieldmark__1419_499011987"/>
            <w:bookmarkStart w:id="471" w:name="__Fieldmark__1419_499011987"/>
            <w:bookmarkEnd w:id="4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2" w:name="__Fieldmark__1425_499011987"/>
            <w:bookmarkStart w:id="473" w:name="__Fieldmark__1425_499011987"/>
            <w:bookmarkEnd w:id="47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4" w:name="__Fieldmark__1426_499011987"/>
            <w:bookmarkStart w:id="475" w:name="__Fieldmark__1426_499011987"/>
            <w:bookmarkEnd w:id="4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6" w:name="__Fieldmark__1432_499011987"/>
            <w:bookmarkStart w:id="477" w:name="__Fieldmark__1432_499011987"/>
            <w:bookmarkEnd w:id="4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8" w:name="__Fieldmark__1438_499011987"/>
            <w:bookmarkStart w:id="479" w:name="__Fieldmark__1438_499011987"/>
            <w:bookmarkEnd w:id="4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0" w:name="__Fieldmark__1444_499011987"/>
            <w:bookmarkStart w:id="481" w:name="__Fieldmark__1444_499011987"/>
            <w:bookmarkEnd w:id="481"/>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2" w:name="__Fieldmark__1445_499011987"/>
            <w:bookmarkStart w:id="483" w:name="__Fieldmark__1445_499011987"/>
            <w:bookmarkEnd w:id="48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84" w:name="__Fieldmark__1453_499011987"/>
            <w:bookmarkStart w:id="485" w:name="__Fieldmark__1453_499011987"/>
            <w:bookmarkEnd w:id="48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6" w:name="__Fieldmark__1454_499011987"/>
            <w:bookmarkStart w:id="487" w:name="__Fieldmark__1454_499011987"/>
            <w:bookmarkEnd w:id="48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8" w:name="__Fieldmark__1460_499011987"/>
            <w:bookmarkStart w:id="489" w:name="__Fieldmark__1460_499011987"/>
            <w:bookmarkEnd w:id="4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0" w:name="__Fieldmark__1467_499011987"/>
            <w:bookmarkStart w:id="491" w:name="__Fieldmark__1467_499011987"/>
            <w:bookmarkEnd w:id="4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2" w:name="__Fieldmark__1473_499011987"/>
            <w:bookmarkStart w:id="493" w:name="__Fieldmark__1473_499011987"/>
            <w:bookmarkEnd w:id="4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494" w:name="__Fieldmark__1480_499011987"/>
      <w:bookmarkStart w:id="495" w:name="__Fieldmark__1480_499011987"/>
      <w:bookmarkEnd w:id="49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6" w:name="__Fieldmark__1486_499011987"/>
            <w:bookmarkStart w:id="497" w:name="__Fieldmark__1486_499011987"/>
            <w:bookmarkEnd w:id="49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8" w:name="__Fieldmark__1487_499011987"/>
            <w:bookmarkStart w:id="499" w:name="__Fieldmark__1487_499011987"/>
            <w:bookmarkEnd w:id="49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00" w:name="__Fieldmark__1488_499011987"/>
            <w:bookmarkStart w:id="501" w:name="__Fieldmark__1488_499011987"/>
            <w:bookmarkEnd w:id="50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bl>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Calibri" w:hAnsi="DB Office;Calibri" w:cs="DB Office;Calibri"/>
              <w:color w:val="808080"/>
              <w:sz w:val="18"/>
              <w:szCs w:val="18"/>
            </w:rPr>
          </w:pPr>
          <w:r>
            <w:rPr>
              <w:rFonts w:cs="DB Office;Calibri" w:ascii="DB Office;Calibri" w:hAnsi="DB Office;Calibri"/>
              <w:color w:val="808080"/>
              <w:sz w:val="18"/>
              <w:szCs w:val="18"/>
            </w:rPr>
            <w:t>Verbundvergabe Anlage 3.8</w:t>
          </w:r>
        </w:p>
      </w:tc>
      <w:tc>
        <w:tcPr>
          <w:tcW w:w="5528" w:type="dxa"/>
          <w:tcBorders/>
        </w:tcPr>
        <w:p>
          <w:pPr>
            <w:pStyle w:val="FuzeileRechts"/>
            <w:spacing w:before="120" w:after="0"/>
            <w:ind w:right="57" w:hanging="0"/>
            <w:jc w:val="right"/>
            <w:rPr>
              <w:rFonts w:ascii="DB Office;Calibri" w:hAnsi="DB Office;Calibri" w:cs="DB Office;Calibri"/>
              <w:color w:val="808080"/>
              <w:sz w:val="18"/>
              <w:szCs w:val="18"/>
            </w:rPr>
          </w:pPr>
          <w:r>
            <w:rPr>
              <w:rFonts w:cs="DB Office;Calibri" w:ascii="DB Office;Calibri" w:hAnsi="DB Office;Calibri"/>
              <w:color w:val="808080"/>
              <w:sz w:val="18"/>
              <w:szCs w:val="18"/>
            </w:rPr>
            <w:t>Seite</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DOCPROPERTY "TextSeite"</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r>
          <w:r>
            <w:rPr>
              <w:sz w:val="18"/>
              <w:szCs w:val="18"/>
              <w:rFonts w:cs="DB Office;Calibri" w:ascii="DB Office;Calibri" w:hAnsi="DB Office;Calibri"/>
              <w:color w:val="808080"/>
            </w:rPr>
            <w:fldChar w:fldCharType="end"/>
          </w:r>
          <w:r>
            <w:rPr>
              <w:rFonts w:cs="DB Office;Calibri" w:ascii="DB Office;Calibri" w:hAnsi="DB Office;Calibri"/>
              <w:color w:val="808080"/>
              <w:sz w:val="18"/>
              <w:szCs w:val="18"/>
            </w:rPr>
            <w:t xml:space="preserve"> </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PAGE </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t>3</w:t>
          </w:r>
          <w:r>
            <w:rPr>
              <w:sz w:val="18"/>
              <w:szCs w:val="18"/>
              <w:rFonts w:cs="DB Office;Calibri" w:ascii="DB Office;Calibri" w:hAnsi="DB Office;Calibri"/>
              <w:color w:val="808080"/>
            </w:rPr>
            <w:fldChar w:fldCharType="end"/>
          </w:r>
        </w:p>
      </w:tc>
    </w:tr>
    <w:tr>
      <w:trPr/>
      <w:tc>
        <w:tcPr>
          <w:tcW w:w="4748" w:type="dxa"/>
          <w:tcBorders/>
        </w:tcPr>
        <w:p>
          <w:pPr>
            <w:pStyle w:val="FuzeileRechts"/>
            <w:spacing w:before="120" w:after="0"/>
            <w:rPr>
              <w:rFonts w:ascii="DB Office;Calibri" w:hAnsi="DB Office;Calibri" w:cs="DB Office;Calibri"/>
              <w:color w:val="808080"/>
              <w:sz w:val="16"/>
            </w:rPr>
          </w:pPr>
          <w:r>
            <w:rPr>
              <w:rFonts w:cs="DB Office;Calibri" w:ascii="DB Office;Calibri" w:hAnsi="DB Office;Calibri"/>
              <w:color w:val="808080"/>
              <w:sz w:val="16"/>
            </w:rPr>
            <w:t>Fachautor: I.NVS 3, Frank Kott (069) 265-32550</w:t>
          </w:r>
        </w:p>
      </w:tc>
      <w:tc>
        <w:tcPr>
          <w:tcW w:w="5528" w:type="dxa"/>
          <w:tcBorders/>
        </w:tcPr>
        <w:p>
          <w:pPr>
            <w:pStyle w:val="FuzeileRechts"/>
            <w:spacing w:before="120" w:after="0"/>
            <w:ind w:right="57" w:hanging="0"/>
            <w:jc w:val="right"/>
            <w:rPr/>
          </w:pPr>
          <w:r>
            <w:rPr>
              <w:rFonts w:cs="DB Office;Calibri" w:ascii="DB Office;Calibri" w:hAnsi="DB Office;Calibri"/>
              <w:color w:val="808080"/>
              <w:sz w:val="16"/>
            </w:rPr>
            <w:t xml:space="preserve">Gültig ab </w:t>
          </w:r>
          <w:r>
            <w:rPr>
              <w:rFonts w:cs="DB Office;Calibri" w:ascii="DB Office;Calibri" w:hAnsi="DB Office;Calibri"/>
              <w:color w:val="808080"/>
              <w:sz w:val="16"/>
            </w:rPr>
            <w:fldChar w:fldCharType="begin"/>
          </w:r>
          <w:r>
            <w:rPr>
              <w:sz w:val="16"/>
              <w:rFonts w:cs="DB Office;Calibri" w:ascii="DB Office;Calibri" w:hAnsi="DB Office;Calibri"/>
              <w:color w:val="808080"/>
            </w:rPr>
            <w:instrText xml:space="preserve"> IF  "" ""</w:instrText>
          </w:r>
          <w:r>
            <w:rPr>
              <w:sz w:val="16"/>
              <w:rFonts w:cs="DB Office;Calibri" w:ascii="DB Office;Calibri" w:hAnsi="DB Office;Calibri"/>
              <w:color w:val="808080"/>
            </w:rPr>
            <w:fldChar w:fldCharType="separate"/>
          </w:r>
          <w:r>
            <w:rPr>
              <w:sz w:val="16"/>
              <w:rFonts w:cs="DB Office;Calibri" w:ascii="DB Office;Calibri" w:hAnsi="DB Office;Calibri"/>
              <w:color w:val="808080"/>
            </w:rPr>
          </w:r>
          <w:r>
            <w:rPr>
              <w:sz w:val="16"/>
              <w:rFonts w:cs="DB Office;Calibri" w:ascii="DB Office;Calibri" w:hAnsi="DB Office;Calibri"/>
              <w:color w:val="808080"/>
            </w:rPr>
            <w:fldChar w:fldCharType="end"/>
          </w:r>
          <w:r>
            <w:rPr>
              <w:rFonts w:cs="DB Office;Calibri" w:ascii="DB Office;Calibri" w:hAnsi="DB Office;Calibri"/>
              <w:color w:val="808080"/>
              <w:sz w:val="16"/>
            </w:rPr>
            <w:t>01.11.2023</w:t>
          </w:r>
        </w:p>
      </w:tc>
    </w:tr>
  </w:tbl>
  <w:p>
    <w:pPr>
      <w:pStyle w:val="Footer"/>
      <w:rPr>
        <w:rFonts w:ascii="DB Office;Calibri" w:hAnsi="DB Office;Calibri" w:cs="DB Office;Calibri"/>
        <w:color w:val="808080"/>
      </w:rPr>
    </w:pPr>
    <w:r>
      <w:rPr>
        <w:rFonts w:cs="DB Office;Calibri" w:ascii="DB Office;Calibri" w:hAnsi="DB Office;Calibri"/>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Calibri" w:hAnsi="DB Office;Calibri" w:cs="DB Office;Calibri"/>
        <w:sz w:val="4"/>
        <w:szCs w:val="4"/>
      </w:rPr>
    </w:pPr>
    <w:r>
      <w:rPr>
        <w:rFonts w:cs="DB Office;Calibri" w:ascii="DB Office;Calibri" w:hAnsi="DB Office;Calibri"/>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Calibri" w:hAnsi="DB Office;Calibri" w:cs="DB Office;Calibri"/>
              <w:b/>
              <w:b/>
              <w:bCs/>
              <w:color w:val="808080"/>
            </w:rPr>
          </w:pPr>
          <w:r>
            <w:rPr>
              <w:rFonts w:cs="DB Office;Calibri" w:ascii="DB Office;Calibri" w:hAnsi="DB Office;Calibri"/>
              <w:b/>
              <w:bCs/>
              <w:color w:val="808080"/>
            </w:rPr>
            <w:t>Verbundvergabe Anlage 3.8                                            Grundlagen der Sicherungsplanung</w:t>
          </w:r>
        </w:p>
        <w:p>
          <w:pPr>
            <w:pStyle w:val="Header"/>
            <w:rPr>
              <w:rFonts w:ascii="DB Office;Calibri" w:hAnsi="DB Office;Calibri" w:cs="DB Office;Calibri"/>
              <w:color w:val="808080"/>
            </w:rPr>
          </w:pPr>
          <w:r>
            <w:rPr>
              <w:rFonts w:cs="DB Office;Calibri" w:ascii="DB Office;Calibri" w:hAnsi="DB Office;Calibri"/>
              <w:color w:val="808080"/>
            </w:rPr>
            <w:t>Dokumentationsblatt 2 (gem. 132.0118V10)</w:t>
          </w:r>
        </w:p>
      </w:tc>
    </w:tr>
  </w:tbl>
  <w:p>
    <w:pPr>
      <w:pStyle w:val="Header"/>
      <w:rPr>
        <w:rFonts w:ascii="DB Office;Calibri" w:hAnsi="DB Office;Calibri" w:cs="DB Office;Calibri"/>
      </w:rPr>
    </w:pPr>
    <w:r>
      <w:rPr>
        <w:rFonts w:cs="DB Office;Calibri" w:ascii="DB Office;Calibri" w:hAnsi="DB Office;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Calibri" w:ascii="DB Office;Calibri" w:hAnsi="DB Office;Calibri"/>
              <w:b/>
              <w:bCs/>
              <w:color w:val="A6A6A6"/>
            </w:rPr>
            <w:t>Verbundvergabe Anlage 3.8                                            Grundlagen der Sicherungsplanung</w:t>
          </w:r>
        </w:p>
        <w:p>
          <w:pPr>
            <w:pStyle w:val="Header"/>
            <w:rPr/>
          </w:pPr>
          <w:r>
            <w:rPr>
              <w:rFonts w:cs="DB Office;Calibri" w:ascii="DB Office;Calibri" w:hAnsi="DB Office;Calibri"/>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8"/>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Calibri" w:hAnsi="DB Office;Calibri" w:cs="DB Office;Calibri"/>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6:40:00Z</dcterms:created>
  <dc:creator>AnjaEmrich</dc:creator>
  <dc:description/>
  <cp:keywords/>
  <dc:language>en-US</dc:language>
  <cp:lastModifiedBy>Johann Siegl</cp:lastModifiedBy>
  <cp:lastPrinted>2022-02-01T16:11:00Z</cp:lastPrinted>
  <dcterms:modified xsi:type="dcterms:W3CDTF">2025-10-30T12:34:00Z</dcterms:modified>
  <cp:revision>7</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