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4232809341"/>
            <w:bookmarkStart w:id="1" w:name="__Fieldmark__1_4232809341"/>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4232809341"/>
            <w:bookmarkStart w:id="3" w:name="__Fieldmark__2_4232809341"/>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4232809341"/>
            <w:bookmarkStart w:id="5" w:name="__Fieldmark__3_4232809341"/>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Bahnhof Essen Dellwig-Ost Gleis 1 und Weiche 102</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rPr>
        <w:instrText xml:space="preserve"> FORMTEXT </w:instrText>
      </w:r>
      <w:r>
        <w:rPr>
          <w:rFonts w:cs="Arial" w:ascii="DB Office;Calibri" w:hAnsi="DB Office;Calibri"/>
        </w:rPr>
      </w:r>
      <w:r>
        <w:rPr>
          <w:rFonts w:cs="Arial" w:ascii="DB Office;Calibri" w:hAnsi="DB Office;Calibri"/>
        </w:rPr>
        <w:fldChar w:fldCharType="separate"/>
      </w:r>
      <w:r>
        <w:rPr>
          <w:rFonts w:cs="Arial" w:ascii="DB Office;Calibri" w:hAnsi="DB Office;Calibri"/>
        </w:rPr>
        <w:t>ESig 38A bis ESig 38F / ESig 38FF</w:t>
      </w:r>
      <w:r/>
      <w:r>
        <w:rPr>
          <w:rFonts w:cs="Arial" w:ascii="DB Office;Calibri" w:hAnsi="DB Office;Calibri"/>
        </w:rPr>
        <w:fldChar w:fldCharType="end"/>
      </w:r>
      <w:r>
        <w:rPr>
          <w:rFonts w:cs="Arial" w:ascii="DB Office;Calibri" w:hAnsi="DB Office;Calibri"/>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t>19.06.2026 21:00 Uhr bis 26.06.2026 21:00 Uhr schichtweise</w:t>
      </w:r>
      <w:r/>
      <w:r>
        <w:rPr>
          <w:sz w:val="18"/>
          <w:b w:val="false"/>
          <w:rFonts w:cs="Arial" w:ascii="DB Office;Calibri" w:hAnsi="DB Office;Calibri"/>
        </w:rPr>
        <w:fldChar w:fldCharType="end"/>
      </w:r>
      <w:r>
        <w:rPr>
          <w:rFonts w:cs="Arial" w:ascii="DB Office;Calibri" w:hAnsi="DB Office;Calibri"/>
          <w:b w:val="false"/>
          <w:sz w:val="18"/>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4232809341"/>
      <w:bookmarkStart w:id="7" w:name="__Fieldmark__7_4232809341"/>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4232809341"/>
      <w:bookmarkStart w:id="10" w:name="__Fieldmark__13_4232809341"/>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4232809341"/>
            <w:bookmarkStart w:id="18" w:name="__Fieldmark__19_4232809341"/>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4232809341"/>
            <w:bookmarkStart w:id="20" w:name="__Fieldmark__25_4232809341"/>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4232809341"/>
            <w:bookmarkStart w:id="22" w:name="__Fieldmark__31_4232809341"/>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4232809341"/>
            <w:bookmarkStart w:id="24" w:name="__Fieldmark__37_4232809341"/>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4232809341"/>
            <w:bookmarkStart w:id="26" w:name="__Fieldmark__43_4232809341"/>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4232809341"/>
            <w:bookmarkStart w:id="28" w:name="__Fieldmark__49_4232809341"/>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4232809341"/>
            <w:bookmarkStart w:id="30" w:name="__Fieldmark__55_4232809341"/>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4232809341"/>
            <w:bookmarkStart w:id="32" w:name="__Fieldmark__61_4232809341"/>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4232809341"/>
            <w:bookmarkStart w:id="34" w:name="__Fieldmark__68_4232809341"/>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4232809341"/>
            <w:bookmarkStart w:id="36" w:name="__Fieldmark__74_4232809341"/>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ed/>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4232809341"/>
            <w:bookmarkStart w:id="38" w:name="__Fieldmark__80_4232809341"/>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4232809341"/>
            <w:bookmarkStart w:id="40" w:name="__Fieldmark__86_4232809341"/>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4232809341"/>
            <w:bookmarkStart w:id="42" w:name="__Fieldmark__92_4232809341"/>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4232809341"/>
            <w:bookmarkStart w:id="44" w:name="__Fieldmark__98_4232809341"/>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4232809341"/>
            <w:bookmarkStart w:id="46" w:name="__Fieldmark__104_4232809341"/>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4232809341"/>
            <w:bookmarkStart w:id="48" w:name="__Fieldmark__110_4232809341"/>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4232809341"/>
            <w:bookmarkStart w:id="50" w:name="__Fieldmark__116_4232809341"/>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4232809341"/>
            <w:bookmarkStart w:id="52" w:name="__Fieldmark__123_4232809341"/>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4232809341"/>
            <w:bookmarkStart w:id="54" w:name="__Fieldmark__129_4232809341"/>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4232809341"/>
            <w:bookmarkStart w:id="56" w:name="__Fieldmark__143_4232809341"/>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4232809341"/>
            <w:bookmarkStart w:id="58" w:name="__Fieldmark__153_4232809341"/>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4232809341"/>
            <w:bookmarkStart w:id="60" w:name="__Fieldmark__161_4232809341"/>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4232809341"/>
            <w:bookmarkStart w:id="62" w:name="__Fieldmark__167_4232809341"/>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4232809341"/>
            <w:bookmarkStart w:id="64" w:name="__Fieldmark__173_4232809341"/>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4232809341"/>
            <w:bookmarkStart w:id="66" w:name="__Fieldmark__179_4232809341"/>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4232809341"/>
            <w:bookmarkStart w:id="68" w:name="__Fieldmark__185_4232809341"/>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4232809341"/>
            <w:bookmarkStart w:id="70" w:name="__Fieldmark__192_4232809341"/>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4232809341"/>
            <w:bookmarkStart w:id="72" w:name="__Fieldmark__193_4232809341"/>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4232809341"/>
            <w:bookmarkStart w:id="74" w:name="__Fieldmark__199_4232809341"/>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4232809341"/>
            <w:bookmarkStart w:id="76" w:name="__Fieldmark__205_4232809341"/>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4232809341"/>
            <w:bookmarkStart w:id="78" w:name="__Fieldmark__215_4232809341"/>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4232809341"/>
            <w:bookmarkStart w:id="80" w:name="__Fieldmark__221_4232809341"/>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4232809341"/>
            <w:bookmarkStart w:id="82" w:name="__Fieldmark__227_4232809341"/>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4232809341"/>
            <w:bookmarkStart w:id="84" w:name="__Fieldmark__237_4232809341"/>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4232809341"/>
            <w:bookmarkStart w:id="86" w:name="__Fieldmark__247_4232809341"/>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4232809341"/>
            <w:bookmarkStart w:id="88" w:name="__Fieldmark__253_4232809341"/>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4232809341"/>
            <w:bookmarkStart w:id="90" w:name="__Fieldmark__268_4232809341"/>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4232809341"/>
            <w:bookmarkStart w:id="92" w:name="__Fieldmark__274_4232809341"/>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4232809341"/>
            <w:bookmarkStart w:id="94" w:name="__Fieldmark__276_4232809341"/>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4232809341"/>
            <w:bookmarkStart w:id="96" w:name="__Fieldmark__278_4232809341"/>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4232809341"/>
            <w:bookmarkStart w:id="98" w:name="__Fieldmark__283_4232809341"/>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4232809341"/>
            <w:bookmarkStart w:id="100" w:name="__Fieldmark__285_4232809341"/>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4232809341"/>
            <w:bookmarkStart w:id="102" w:name="__Fieldmark__288_4232809341"/>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4232809341"/>
            <w:bookmarkStart w:id="104" w:name="__Fieldmark__297_4232809341"/>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4232809341"/>
            <w:bookmarkStart w:id="106" w:name="__Fieldmark__303_4232809341"/>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4232809341"/>
            <w:bookmarkStart w:id="108" w:name="__Fieldmark__304_4232809341"/>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4232809341"/>
            <w:bookmarkStart w:id="110" w:name="__Fieldmark__310_4232809341"/>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4232809341"/>
            <w:bookmarkStart w:id="112" w:name="__Fieldmark__317_4232809341"/>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4232809341"/>
            <w:bookmarkStart w:id="114" w:name="__Fieldmark__318_4232809341"/>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4232809341"/>
            <w:bookmarkStart w:id="116" w:name="__Fieldmark__324_4232809341"/>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4232809341"/>
            <w:bookmarkStart w:id="118" w:name="__Fieldmark__330_4232809341"/>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4232809341"/>
            <w:bookmarkStart w:id="120" w:name="__Fieldmark__340_4232809341"/>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4232809341"/>
            <w:bookmarkStart w:id="122" w:name="__Fieldmark__348_4232809341"/>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4232809341"/>
            <w:bookmarkStart w:id="124" w:name="__Fieldmark__354_4232809341"/>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4232809341"/>
            <w:bookmarkStart w:id="126" w:name="__Fieldmark__360_4232809341"/>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4232809341"/>
            <w:bookmarkStart w:id="128" w:name="__Fieldmark__371_4232809341"/>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4232809341"/>
            <w:bookmarkStart w:id="130" w:name="__Fieldmark__378_4232809341"/>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4232809341"/>
            <w:bookmarkStart w:id="132" w:name="__Fieldmark__386_4232809341"/>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4232809341"/>
            <w:bookmarkStart w:id="134" w:name="__Fieldmark__393_4232809341"/>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4232809341"/>
            <w:bookmarkStart w:id="136" w:name="__Fieldmark__399_4232809341"/>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4232809341"/>
            <w:bookmarkStart w:id="138" w:name="__Fieldmark__406_4232809341"/>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4232809341"/>
            <w:bookmarkStart w:id="142" w:name="__Fieldmark__413_4232809341"/>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4232809341"/>
            <w:bookmarkStart w:id="144" w:name="__Fieldmark__414_4232809341"/>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4232809341"/>
            <w:bookmarkStart w:id="146" w:name="__Fieldmark__415_4232809341"/>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4232809341"/>
      <w:bookmarkStart w:id="148" w:name="__Fieldmark__416_4232809341"/>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xml:space="preserve"> </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4232809341"/>
      <w:bookmarkStart w:id="150" w:name="__Fieldmark__423_4232809341"/>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4232809341"/>
      <w:bookmarkStart w:id="153" w:name="__Fieldmark__431_4232809341"/>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4232809341"/>
      <w:bookmarkStart w:id="156" w:name="__Fieldmark__437_4232809341"/>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4232809341"/>
      <w:bookmarkStart w:id="159" w:name="__Fieldmark__443_4232809341"/>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4232809341"/>
      <w:bookmarkStart w:id="161" w:name="__Fieldmark__451_4232809341"/>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4232809341"/>
      <w:bookmarkStart w:id="163" w:name="__Fieldmark__457_4232809341"/>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4232809341"/>
      <w:bookmarkStart w:id="166" w:name="__Fieldmark__463_4232809341"/>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4232809341"/>
            <w:bookmarkStart w:id="168" w:name="__Fieldmark__470_4232809341"/>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4232809341"/>
            <w:bookmarkStart w:id="170" w:name="__Fieldmark__482_4232809341"/>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4232809341"/>
            <w:bookmarkStart w:id="172" w:name="__Fieldmark__488_4232809341"/>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4232809341"/>
            <w:bookmarkStart w:id="174" w:name="__Fieldmark__494_4232809341"/>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4232809341"/>
            <w:bookmarkStart w:id="176" w:name="__Fieldmark__500_4232809341"/>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4232809341"/>
            <w:bookmarkStart w:id="178" w:name="__Fieldmark__506_4232809341"/>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4232809341"/>
            <w:bookmarkStart w:id="180" w:name="__Fieldmark__512_4232809341"/>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4232809341"/>
            <w:bookmarkStart w:id="182" w:name="__Fieldmark__518_4232809341"/>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4232809341"/>
            <w:bookmarkStart w:id="184" w:name="__Fieldmark__531_4232809341"/>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4232809341"/>
            <w:bookmarkStart w:id="186" w:name="__Fieldmark__532_4232809341"/>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4232809341"/>
            <w:bookmarkStart w:id="188" w:name="__Fieldmark__538_4232809341"/>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4232809341"/>
            <w:bookmarkStart w:id="190" w:name="__Fieldmark__545_4232809341"/>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4232809341"/>
            <w:bookmarkStart w:id="193" w:name="__Fieldmark__554_4232809341"/>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4232809341"/>
            <w:bookmarkStart w:id="195" w:name="__Fieldmark__562_4232809341"/>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4232809341"/>
            <w:bookmarkStart w:id="197" w:name="__Fieldmark__569_4232809341"/>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4232809341"/>
            <w:bookmarkStart w:id="199" w:name="__Fieldmark__575_4232809341"/>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4232809341"/>
            <w:bookmarkStart w:id="201" w:name="__Fieldmark__581_4232809341"/>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4232809341"/>
            <w:bookmarkStart w:id="203" w:name="__Fieldmark__587_4232809341"/>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4232809341"/>
            <w:bookmarkStart w:id="205" w:name="__Fieldmark__594_4232809341"/>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4232809341"/>
            <w:bookmarkStart w:id="207" w:name="__Fieldmark__595_4232809341"/>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4232809341"/>
            <w:bookmarkStart w:id="209" w:name="__Fieldmark__601_4232809341"/>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4232809341"/>
            <w:bookmarkStart w:id="211" w:name="__Fieldmark__602_4232809341"/>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4232809341"/>
            <w:bookmarkStart w:id="213" w:name="__Fieldmark__604_4232809341"/>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4232809341"/>
            <w:bookmarkStart w:id="215" w:name="__Fieldmark__610_4232809341"/>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4232809341"/>
            <w:bookmarkStart w:id="217" w:name="__Fieldmark__620_4232809341"/>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4232809341"/>
            <w:bookmarkStart w:id="219" w:name="__Fieldmark__626_4232809341"/>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4232809341"/>
            <w:bookmarkStart w:id="221" w:name="__Fieldmark__632_4232809341"/>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4232809341"/>
            <w:bookmarkStart w:id="223" w:name="__Fieldmark__638_4232809341"/>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4232809341"/>
            <w:bookmarkStart w:id="225" w:name="__Fieldmark__644_4232809341"/>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4232809341"/>
            <w:bookmarkStart w:id="227" w:name="__Fieldmark__650_4232809341"/>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4232809341"/>
            <w:bookmarkStart w:id="229" w:name="__Fieldmark__660_4232809341"/>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4232809341"/>
            <w:bookmarkStart w:id="231" w:name="__Fieldmark__661_4232809341"/>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4232809341"/>
            <w:bookmarkStart w:id="233" w:name="__Fieldmark__667_4232809341"/>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4232809341"/>
            <w:bookmarkStart w:id="235" w:name="__Fieldmark__673_4232809341"/>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4232809341"/>
            <w:bookmarkStart w:id="237" w:name="__Fieldmark__680_4232809341"/>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4232809341"/>
            <w:bookmarkStart w:id="239" w:name="__Fieldmark__690_4232809341"/>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4232809341"/>
            <w:bookmarkStart w:id="241" w:name="__Fieldmark__696_4232809341"/>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4232809341"/>
            <w:bookmarkStart w:id="243" w:name="__Fieldmark__702_4232809341"/>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4232809341"/>
            <w:bookmarkStart w:id="245" w:name="__Fieldmark__709_4232809341"/>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4232809341"/>
            <w:bookmarkStart w:id="247" w:name="__Fieldmark__710_4232809341"/>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4232809341"/>
            <w:bookmarkStart w:id="249" w:name="__Fieldmark__716_4232809341"/>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4232809341"/>
            <w:bookmarkStart w:id="251" w:name="__Fieldmark__722_4232809341"/>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4232809341"/>
            <w:bookmarkStart w:id="253" w:name="__Fieldmark__728_4232809341"/>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4232809341"/>
            <w:bookmarkStart w:id="255" w:name="__Fieldmark__738_4232809341"/>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4232809341"/>
            <w:bookmarkStart w:id="257" w:name="__Fieldmark__748_4232809341"/>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4232809341"/>
            <w:bookmarkStart w:id="259" w:name="__Fieldmark__755_4232809341"/>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4232809341"/>
            <w:bookmarkStart w:id="261" w:name="__Fieldmark__757_4232809341"/>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4232809341"/>
            <w:bookmarkStart w:id="263" w:name="__Fieldmark__763_4232809341"/>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4232809341"/>
            <w:bookmarkStart w:id="265" w:name="__Fieldmark__769_4232809341"/>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4232809341"/>
            <w:bookmarkStart w:id="267" w:name="__Fieldmark__783_4232809341"/>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4232809341"/>
            <w:bookmarkStart w:id="269" w:name="__Fieldmark__787_4232809341"/>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4232809341"/>
            <w:bookmarkStart w:id="271" w:name="__Fieldmark__794_4232809341"/>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4232809341"/>
            <w:bookmarkStart w:id="273" w:name="__Fieldmark__804_4232809341"/>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4232809341"/>
            <w:bookmarkStart w:id="275" w:name="__Fieldmark__810_4232809341"/>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4232809341"/>
            <w:bookmarkStart w:id="277" w:name="__Fieldmark__816_4232809341"/>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4232809341"/>
            <w:bookmarkStart w:id="279" w:name="__Fieldmark__823_4232809341"/>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4232809341"/>
            <w:bookmarkStart w:id="281" w:name="__Fieldmark__824_4232809341"/>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4232809341"/>
            <w:bookmarkStart w:id="283" w:name="__Fieldmark__830_4232809341"/>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4232809341"/>
            <w:bookmarkStart w:id="285" w:name="__Fieldmark__836_4232809341"/>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4232809341"/>
            <w:bookmarkStart w:id="287" w:name="__Fieldmark__851_4232809341"/>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4232809341"/>
            <w:bookmarkStart w:id="289" w:name="__Fieldmark__853_4232809341"/>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4232809341"/>
            <w:bookmarkStart w:id="291" w:name="__Fieldmark__861_4232809341"/>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4232809341"/>
            <w:bookmarkStart w:id="293" w:name="__Fieldmark__869_4232809341"/>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4232809341"/>
            <w:bookmarkStart w:id="295" w:name="__Fieldmark__875_4232809341"/>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4232809341"/>
            <w:bookmarkStart w:id="297" w:name="__Fieldmark__876_4232809341"/>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4232809341"/>
            <w:bookmarkStart w:id="299" w:name="__Fieldmark__882_4232809341"/>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4232809341"/>
            <w:bookmarkStart w:id="301" w:name="__Fieldmark__888_4232809341"/>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4232809341"/>
            <w:bookmarkStart w:id="303" w:name="__Fieldmark__894_4232809341"/>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4232809341"/>
            <w:bookmarkStart w:id="305" w:name="__Fieldmark__895_4232809341"/>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4232809341"/>
            <w:bookmarkStart w:id="307" w:name="__Fieldmark__903_4232809341"/>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4232809341"/>
            <w:bookmarkStart w:id="309" w:name="__Fieldmark__904_4232809341"/>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4232809341"/>
            <w:bookmarkStart w:id="311" w:name="__Fieldmark__910_4232809341"/>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4232809341"/>
            <w:bookmarkStart w:id="313" w:name="__Fieldmark__917_4232809341"/>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4232809341"/>
            <w:bookmarkStart w:id="315" w:name="__Fieldmark__923_4232809341"/>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4232809341"/>
      <w:bookmarkStart w:id="317" w:name="__Fieldmark__930_4232809341"/>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4232809341"/>
            <w:bookmarkStart w:id="319" w:name="__Fieldmark__936_4232809341"/>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4232809341"/>
            <w:bookmarkStart w:id="321" w:name="__Fieldmark__937_4232809341"/>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4232809341"/>
            <w:bookmarkStart w:id="323" w:name="__Fieldmark__938_4232809341"/>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4232809341"/>
            <w:bookmarkStart w:id="325" w:name="__Fieldmark__963_4232809341"/>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4232809341"/>
            <w:bookmarkStart w:id="327" w:name="__Fieldmark__964_4232809341"/>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4232809341"/>
            <w:bookmarkStart w:id="329" w:name="__Fieldmark__965_4232809341"/>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4232809341"/>
      <w:bookmarkStart w:id="331" w:name="__Fieldmark__966_4232809341"/>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4232809341"/>
      <w:bookmarkStart w:id="333" w:name="__Fieldmark__973_4232809341"/>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4232809341"/>
      <w:bookmarkStart w:id="335" w:name="__Fieldmark__981_4232809341"/>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4232809341"/>
      <w:bookmarkStart w:id="337" w:name="__Fieldmark__987_4232809341"/>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4232809341"/>
      <w:bookmarkStart w:id="339" w:name="__Fieldmark__993_4232809341"/>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4232809341"/>
      <w:bookmarkStart w:id="341" w:name="__Fieldmark__1001_4232809341"/>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4232809341"/>
      <w:bookmarkStart w:id="343" w:name="__Fieldmark__1007_4232809341"/>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4232809341"/>
      <w:bookmarkStart w:id="345" w:name="__Fieldmark__1013_4232809341"/>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4232809341"/>
            <w:bookmarkStart w:id="347" w:name="__Fieldmark__1020_4232809341"/>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4232809341"/>
            <w:bookmarkStart w:id="349" w:name="__Fieldmark__1032_4232809341"/>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4232809341"/>
            <w:bookmarkStart w:id="351" w:name="__Fieldmark__1038_4232809341"/>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4232809341"/>
            <w:bookmarkStart w:id="353" w:name="__Fieldmark__1044_4232809341"/>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4232809341"/>
            <w:bookmarkStart w:id="355" w:name="__Fieldmark__1050_4232809341"/>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4232809341"/>
            <w:bookmarkStart w:id="357" w:name="__Fieldmark__1056_4232809341"/>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4232809341"/>
            <w:bookmarkStart w:id="359" w:name="__Fieldmark__1062_4232809341"/>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4232809341"/>
            <w:bookmarkStart w:id="361" w:name="__Fieldmark__1068_4232809341"/>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4232809341"/>
            <w:bookmarkStart w:id="363" w:name="__Fieldmark__1081_4232809341"/>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4232809341"/>
            <w:bookmarkStart w:id="365" w:name="__Fieldmark__1082_4232809341"/>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4232809341"/>
            <w:bookmarkStart w:id="367" w:name="__Fieldmark__1088_4232809341"/>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4232809341"/>
            <w:bookmarkStart w:id="369" w:name="__Fieldmark__1095_4232809341"/>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4232809341"/>
            <w:bookmarkStart w:id="371" w:name="__Fieldmark__1104_4232809341"/>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4232809341"/>
            <w:bookmarkStart w:id="373" w:name="__Fieldmark__1112_4232809341"/>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4232809341"/>
            <w:bookmarkStart w:id="375" w:name="__Fieldmark__1119_4232809341"/>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4232809341"/>
            <w:bookmarkStart w:id="377" w:name="__Fieldmark__1125_4232809341"/>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4232809341"/>
            <w:bookmarkStart w:id="379" w:name="__Fieldmark__1131_4232809341"/>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4232809341"/>
            <w:bookmarkStart w:id="381" w:name="__Fieldmark__1137_4232809341"/>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4232809341"/>
            <w:bookmarkStart w:id="383" w:name="__Fieldmark__1144_4232809341"/>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4232809341"/>
            <w:bookmarkStart w:id="385" w:name="__Fieldmark__1145_4232809341"/>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4232809341"/>
            <w:bookmarkStart w:id="387" w:name="__Fieldmark__1151_4232809341"/>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4232809341"/>
            <w:bookmarkStart w:id="389" w:name="__Fieldmark__1152_4232809341"/>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4232809341"/>
            <w:bookmarkStart w:id="391" w:name="__Fieldmark__1154_4232809341"/>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4232809341"/>
            <w:bookmarkStart w:id="393" w:name="__Fieldmark__1160_4232809341"/>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4232809341"/>
            <w:bookmarkStart w:id="395" w:name="__Fieldmark__1170_4232809341"/>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4232809341"/>
            <w:bookmarkStart w:id="397" w:name="__Fieldmark__1176_4232809341"/>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4232809341"/>
            <w:bookmarkStart w:id="399" w:name="__Fieldmark__1182_4232809341"/>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4232809341"/>
            <w:bookmarkStart w:id="401" w:name="__Fieldmark__1188_4232809341"/>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4232809341"/>
            <w:bookmarkStart w:id="403" w:name="__Fieldmark__1194_4232809341"/>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4232809341"/>
            <w:bookmarkStart w:id="405" w:name="__Fieldmark__1200_4232809341"/>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4232809341"/>
            <w:bookmarkStart w:id="407" w:name="__Fieldmark__1210_4232809341"/>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4232809341"/>
            <w:bookmarkStart w:id="409" w:name="__Fieldmark__1211_4232809341"/>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4232809341"/>
            <w:bookmarkStart w:id="411" w:name="__Fieldmark__1217_4232809341"/>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4232809341"/>
            <w:bookmarkStart w:id="413" w:name="__Fieldmark__1223_4232809341"/>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4232809341"/>
            <w:bookmarkStart w:id="415" w:name="__Fieldmark__1230_4232809341"/>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4232809341"/>
            <w:bookmarkStart w:id="417" w:name="__Fieldmark__1240_4232809341"/>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4232809341"/>
            <w:bookmarkStart w:id="419" w:name="__Fieldmark__1246_4232809341"/>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4232809341"/>
            <w:bookmarkStart w:id="421" w:name="__Fieldmark__1252_4232809341"/>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4232809341"/>
            <w:bookmarkStart w:id="423" w:name="__Fieldmark__1259_4232809341"/>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4232809341"/>
            <w:bookmarkStart w:id="425" w:name="__Fieldmark__1260_4232809341"/>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4232809341"/>
            <w:bookmarkStart w:id="427" w:name="__Fieldmark__1266_4232809341"/>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4232809341"/>
            <w:bookmarkStart w:id="429" w:name="__Fieldmark__1272_4232809341"/>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4232809341"/>
            <w:bookmarkStart w:id="431" w:name="__Fieldmark__1278_4232809341"/>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4232809341"/>
            <w:bookmarkStart w:id="433" w:name="__Fieldmark__1288_4232809341"/>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4232809341"/>
            <w:bookmarkStart w:id="435" w:name="__Fieldmark__1298_4232809341"/>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4232809341"/>
            <w:bookmarkStart w:id="437" w:name="__Fieldmark__1305_4232809341"/>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4232809341"/>
            <w:bookmarkStart w:id="439" w:name="__Fieldmark__1307_4232809341"/>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4232809341"/>
            <w:bookmarkStart w:id="441" w:name="__Fieldmark__1313_4232809341"/>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4232809341"/>
            <w:bookmarkStart w:id="443" w:name="__Fieldmark__1319_4232809341"/>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4232809341"/>
            <w:bookmarkStart w:id="445" w:name="__Fieldmark__1333_4232809341"/>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4232809341"/>
            <w:bookmarkStart w:id="447" w:name="__Fieldmark__1337_4232809341"/>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4232809341"/>
            <w:bookmarkStart w:id="449" w:name="__Fieldmark__1344_4232809341"/>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4232809341"/>
            <w:bookmarkStart w:id="451" w:name="__Fieldmark__1354_4232809341"/>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4232809341"/>
            <w:bookmarkStart w:id="453" w:name="__Fieldmark__1360_4232809341"/>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4232809341"/>
            <w:bookmarkStart w:id="455" w:name="__Fieldmark__1366_4232809341"/>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4232809341"/>
            <w:bookmarkStart w:id="457" w:name="__Fieldmark__1373_4232809341"/>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4232809341"/>
            <w:bookmarkStart w:id="459" w:name="__Fieldmark__1374_4232809341"/>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4232809341"/>
            <w:bookmarkStart w:id="461" w:name="__Fieldmark__1380_4232809341"/>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4232809341"/>
            <w:bookmarkStart w:id="463" w:name="__Fieldmark__1386_4232809341"/>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4232809341"/>
            <w:bookmarkStart w:id="465" w:name="__Fieldmark__1401_4232809341"/>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4232809341"/>
            <w:bookmarkStart w:id="467" w:name="__Fieldmark__1403_4232809341"/>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4232809341"/>
            <w:bookmarkStart w:id="469" w:name="__Fieldmark__1411_4232809341"/>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4232809341"/>
            <w:bookmarkStart w:id="471" w:name="__Fieldmark__1419_4232809341"/>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4232809341"/>
            <w:bookmarkStart w:id="473" w:name="__Fieldmark__1425_4232809341"/>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4232809341"/>
            <w:bookmarkStart w:id="475" w:name="__Fieldmark__1426_4232809341"/>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4232809341"/>
            <w:bookmarkStart w:id="477" w:name="__Fieldmark__1432_4232809341"/>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4232809341"/>
            <w:bookmarkStart w:id="479" w:name="__Fieldmark__1438_4232809341"/>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4232809341"/>
            <w:bookmarkStart w:id="481" w:name="__Fieldmark__1444_4232809341"/>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4232809341"/>
            <w:bookmarkStart w:id="483" w:name="__Fieldmark__1445_4232809341"/>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4232809341"/>
            <w:bookmarkStart w:id="485" w:name="__Fieldmark__1453_4232809341"/>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4232809341"/>
            <w:bookmarkStart w:id="487" w:name="__Fieldmark__1454_4232809341"/>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4232809341"/>
            <w:bookmarkStart w:id="489" w:name="__Fieldmark__1460_4232809341"/>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4232809341"/>
            <w:bookmarkStart w:id="491" w:name="__Fieldmark__1467_4232809341"/>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4232809341"/>
            <w:bookmarkStart w:id="493" w:name="__Fieldmark__1473_4232809341"/>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4232809341"/>
      <w:bookmarkStart w:id="495" w:name="__Fieldmark__1480_4232809341"/>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4232809341"/>
            <w:bookmarkStart w:id="497" w:name="__Fieldmark__1486_4232809341"/>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4232809341"/>
            <w:bookmarkStart w:id="499" w:name="__Fieldmark__1487_4232809341"/>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4232809341"/>
            <w:bookmarkStart w:id="501" w:name="__Fieldmark__1488_4232809341"/>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27:00Z</dcterms:created>
  <dc:creator>AnjaEmrich</dc:creator>
  <dc:description/>
  <cp:keywords/>
  <dc:language>en-US</dc:language>
  <cp:lastModifiedBy>Johann Siegl</cp:lastModifiedBy>
  <cp:lastPrinted>2022-02-01T16:11:00Z</cp:lastPrinted>
  <dcterms:modified xsi:type="dcterms:W3CDTF">2025-10-30T12:45:00Z</dcterms:modified>
  <cp:revision>6</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