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721684199"/>
            <w:bookmarkStart w:id="1" w:name="__Fieldmark__1_721684199"/>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721684199"/>
            <w:bookmarkStart w:id="3" w:name="__Fieldmark__2_721684199"/>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721684199"/>
            <w:bookmarkStart w:id="5" w:name="__Fieldmark__3_721684199"/>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Bf Lörrach, alle Gleise</w:t>
      </w:r>
      <w:r/>
      <w:r>
        <w:rPr>
          <w:sz w:val="18"/>
          <w:rFonts w:cs="Arial" w:ascii="DB Office" w:hAnsi="DB Office"/>
        </w:rPr>
        <w:fldChar w:fldCharType="end"/>
      </w:r>
      <w:r>
        <w:rPr>
          <w:rFonts w:cs="Arial" w:ascii="DB Office" w:hAnsi="DB Office"/>
          <w:sz w:val="18"/>
        </w:rPr>
      </w:r>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 xml:space="preserve">WE W203 + W212 </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13.11.2026, 21:00 - 16.11.2026, 05: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6" w:name="__Fieldmark__7_721684199"/>
      <w:bookmarkStart w:id="7" w:name="__Fieldmark__7_721684199"/>
      <w:bookmarkEnd w:id="7"/>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 w:name="_Hlk69711986"/>
      <w:bookmarkStart w:id="9" w:name="__Fieldmark__13_721684199"/>
      <w:bookmarkStart w:id="10" w:name="__Fieldmark__13_721684199"/>
      <w:bookmarkEnd w:id="8"/>
      <w:bookmarkEnd w:id="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7" w:name="__Fieldmark__19_721684199"/>
            <w:bookmarkStart w:id="18" w:name="__Fieldmark__19_721684199"/>
            <w:bookmarkEnd w:id="18"/>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 w:name="__Fieldmark__25_721684199"/>
            <w:bookmarkStart w:id="20" w:name="__Fieldmark__25_721684199"/>
            <w:bookmarkEnd w:id="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 w:name="__Fieldmark__31_721684199"/>
            <w:bookmarkStart w:id="22" w:name="__Fieldmark__31_721684199"/>
            <w:bookmarkEnd w:id="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 w:name="__Fieldmark__37_721684199"/>
            <w:bookmarkStart w:id="24" w:name="__Fieldmark__37_721684199"/>
            <w:bookmarkEnd w:id="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 w:name="__Fieldmark__43_721684199"/>
            <w:bookmarkStart w:id="26" w:name="__Fieldmark__43_721684199"/>
            <w:bookmarkEnd w:id="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 w:name="__Fieldmark__49_721684199"/>
            <w:bookmarkStart w:id="28" w:name="__Fieldmark__49_721684199"/>
            <w:bookmarkEnd w:id="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29" w:name="__Fieldmark__55_721684199"/>
            <w:bookmarkStart w:id="30" w:name="__Fieldmark__55_721684199"/>
            <w:bookmarkEnd w:id="3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1" w:name="__Fieldmark__61_721684199"/>
            <w:bookmarkStart w:id="32" w:name="__Fieldmark__61_721684199"/>
            <w:bookmarkEnd w:id="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3" w:name="__Fieldmark__68_721684199"/>
            <w:bookmarkStart w:id="34" w:name="__Fieldmark__68_721684199"/>
            <w:bookmarkEnd w:id="34"/>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5" w:name="__Fieldmark__74_721684199"/>
            <w:bookmarkStart w:id="36" w:name="__Fieldmark__74_721684199"/>
            <w:bookmarkEnd w:id="36"/>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7" w:name="__Fieldmark__80_721684199"/>
            <w:bookmarkStart w:id="38" w:name="__Fieldmark__80_721684199"/>
            <w:bookmarkEnd w:id="38"/>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9" w:name="__Fieldmark__86_721684199"/>
            <w:bookmarkStart w:id="40" w:name="__Fieldmark__86_721684199"/>
            <w:bookmarkEnd w:id="4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1" w:name="__Fieldmark__92_721684199"/>
            <w:bookmarkStart w:id="42" w:name="__Fieldmark__92_721684199"/>
            <w:bookmarkEnd w:id="4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3" w:name="__Fieldmark__98_721684199"/>
            <w:bookmarkStart w:id="44" w:name="__Fieldmark__98_721684199"/>
            <w:bookmarkEnd w:id="4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5" w:name="__Fieldmark__104_721684199"/>
            <w:bookmarkStart w:id="46" w:name="__Fieldmark__104_721684199"/>
            <w:bookmarkEnd w:id="4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7" w:name="__Fieldmark__110_721684199"/>
            <w:bookmarkStart w:id="48" w:name="__Fieldmark__110_721684199"/>
            <w:bookmarkEnd w:id="4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9" w:name="__Fieldmark__116_721684199"/>
            <w:bookmarkStart w:id="50" w:name="__Fieldmark__116_721684199"/>
            <w:bookmarkEnd w:id="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1" w:name="__Fieldmark__123_721684199"/>
            <w:bookmarkStart w:id="52" w:name="__Fieldmark__123_721684199"/>
            <w:bookmarkEnd w:id="52"/>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3" w:name="__Fieldmark__129_721684199"/>
            <w:bookmarkStart w:id="54" w:name="__Fieldmark__129_721684199"/>
            <w:bookmarkEnd w:id="54"/>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5" w:name="__Fieldmark__143_721684199"/>
            <w:bookmarkStart w:id="56" w:name="__Fieldmark__143_721684199"/>
            <w:bookmarkEnd w:id="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7" w:name="__Fieldmark__153_721684199"/>
            <w:bookmarkStart w:id="58" w:name="__Fieldmark__153_721684199"/>
            <w:bookmarkEnd w:id="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9" w:name="__Fieldmark__161_721684199"/>
            <w:bookmarkStart w:id="60" w:name="__Fieldmark__161_721684199"/>
            <w:bookmarkEnd w:id="6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1" w:name="__Fieldmark__167_721684199"/>
            <w:bookmarkStart w:id="62" w:name="__Fieldmark__167_721684199"/>
            <w:bookmarkEnd w:id="6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3" w:name="__Fieldmark__173_721684199"/>
            <w:bookmarkStart w:id="64" w:name="__Fieldmark__173_721684199"/>
            <w:bookmarkEnd w:id="6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5" w:name="__Fieldmark__179_721684199"/>
            <w:bookmarkStart w:id="66" w:name="__Fieldmark__179_721684199"/>
            <w:bookmarkEnd w:id="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7" w:name="__Fieldmark__185_721684199"/>
            <w:bookmarkStart w:id="68" w:name="__Fieldmark__185_721684199"/>
            <w:bookmarkEnd w:id="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69" w:name="__Fieldmark__192_721684199"/>
            <w:bookmarkStart w:id="70" w:name="__Fieldmark__192_721684199"/>
            <w:bookmarkEnd w:id="7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1" w:name="__Fieldmark__193_721684199"/>
            <w:bookmarkStart w:id="72" w:name="__Fieldmark__193_721684199"/>
            <w:bookmarkEnd w:id="72"/>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3" w:name="__Fieldmark__199_721684199"/>
            <w:bookmarkStart w:id="74" w:name="__Fieldmark__199_721684199"/>
            <w:bookmarkEnd w:id="7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5" w:name="__Fieldmark__205_721684199"/>
            <w:bookmarkStart w:id="76" w:name="__Fieldmark__205_721684199"/>
            <w:bookmarkEnd w:id="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7" w:name="__Fieldmark__215_721684199"/>
            <w:bookmarkStart w:id="78" w:name="__Fieldmark__215_721684199"/>
            <w:bookmarkEnd w:id="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9" w:name="__Fieldmark__221_721684199"/>
            <w:bookmarkStart w:id="80" w:name="__Fieldmark__221_721684199"/>
            <w:bookmarkEnd w:id="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1" w:name="__Fieldmark__227_721684199"/>
            <w:bookmarkStart w:id="82" w:name="__Fieldmark__227_721684199"/>
            <w:bookmarkEnd w:id="8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3" w:name="__Fieldmark__237_721684199"/>
            <w:bookmarkStart w:id="84" w:name="__Fieldmark__237_721684199"/>
            <w:bookmarkEnd w:id="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5" w:name="__Fieldmark__247_721684199"/>
            <w:bookmarkStart w:id="86" w:name="__Fieldmark__247_721684199"/>
            <w:bookmarkEnd w:id="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7" w:name="__Fieldmark__253_721684199"/>
            <w:bookmarkStart w:id="88" w:name="__Fieldmark__253_721684199"/>
            <w:bookmarkEnd w:id="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89" w:name="__Fieldmark__268_721684199"/>
            <w:bookmarkStart w:id="90" w:name="__Fieldmark__268_721684199"/>
            <w:bookmarkEnd w:id="9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1" w:name="__Fieldmark__274_721684199"/>
            <w:bookmarkStart w:id="92" w:name="__Fieldmark__274_721684199"/>
            <w:bookmarkEnd w:id="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3" w:name="__Fieldmark__276_721684199"/>
            <w:bookmarkStart w:id="94" w:name="__Fieldmark__276_721684199"/>
            <w:bookmarkEnd w:id="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5" w:name="__Fieldmark__278_721684199"/>
            <w:bookmarkStart w:id="96" w:name="__Fieldmark__278_721684199"/>
            <w:bookmarkEnd w:id="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7" w:name="__Fieldmark__283_721684199"/>
            <w:bookmarkStart w:id="98" w:name="__Fieldmark__283_721684199"/>
            <w:bookmarkEnd w:id="98"/>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9" w:name="__Fieldmark__285_721684199"/>
            <w:bookmarkStart w:id="100" w:name="__Fieldmark__285_721684199"/>
            <w:bookmarkEnd w:id="100"/>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1" w:name="__Fieldmark__288_721684199"/>
            <w:bookmarkStart w:id="102" w:name="__Fieldmark__288_721684199"/>
            <w:bookmarkEnd w:id="1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3" w:name="__Fieldmark__297_721684199"/>
            <w:bookmarkStart w:id="104" w:name="__Fieldmark__297_721684199"/>
            <w:bookmarkEnd w:id="1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5" w:name="__Fieldmark__303_721684199"/>
            <w:bookmarkStart w:id="106" w:name="__Fieldmark__303_721684199"/>
            <w:bookmarkEnd w:id="10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7" w:name="__Fieldmark__304_721684199"/>
            <w:bookmarkStart w:id="108" w:name="__Fieldmark__304_721684199"/>
            <w:bookmarkEnd w:id="10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9" w:name="__Fieldmark__310_721684199"/>
            <w:bookmarkStart w:id="110" w:name="__Fieldmark__310_721684199"/>
            <w:bookmarkEnd w:id="1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1" w:name="__Fieldmark__317_721684199"/>
            <w:bookmarkStart w:id="112" w:name="__Fieldmark__317_721684199"/>
            <w:bookmarkEnd w:id="11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3" w:name="__Fieldmark__318_721684199"/>
            <w:bookmarkStart w:id="114" w:name="__Fieldmark__318_721684199"/>
            <w:bookmarkEnd w:id="1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5" w:name="__Fieldmark__324_721684199"/>
            <w:bookmarkStart w:id="116" w:name="__Fieldmark__324_721684199"/>
            <w:bookmarkEnd w:id="11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7" w:name="__Fieldmark__330_721684199"/>
            <w:bookmarkStart w:id="118" w:name="__Fieldmark__330_721684199"/>
            <w:bookmarkEnd w:id="1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9" w:name="__Fieldmark__340_721684199"/>
            <w:bookmarkStart w:id="120" w:name="__Fieldmark__340_721684199"/>
            <w:bookmarkEnd w:id="120"/>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1" w:name="__Fieldmark__348_721684199"/>
            <w:bookmarkStart w:id="122" w:name="__Fieldmark__348_721684199"/>
            <w:bookmarkEnd w:id="122"/>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3" w:name="__Fieldmark__354_721684199"/>
            <w:bookmarkStart w:id="124" w:name="__Fieldmark__354_721684199"/>
            <w:bookmarkEnd w:id="1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5" w:name="__Fieldmark__360_721684199"/>
            <w:bookmarkStart w:id="126" w:name="__Fieldmark__360_721684199"/>
            <w:bookmarkEnd w:id="1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7" w:name="__Fieldmark__371_721684199"/>
            <w:bookmarkStart w:id="128" w:name="__Fieldmark__371_721684199"/>
            <w:bookmarkEnd w:id="1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9" w:name="__Fieldmark__378_721684199"/>
            <w:bookmarkStart w:id="130" w:name="__Fieldmark__378_721684199"/>
            <w:bookmarkEnd w:id="13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1" w:name="__Fieldmark__386_721684199"/>
            <w:bookmarkStart w:id="132" w:name="__Fieldmark__386_721684199"/>
            <w:bookmarkEnd w:id="1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3" w:name="__Fieldmark__393_721684199"/>
            <w:bookmarkStart w:id="134" w:name="__Fieldmark__393_721684199"/>
            <w:bookmarkEnd w:id="1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5" w:name="__Fieldmark__399_721684199"/>
            <w:bookmarkStart w:id="136" w:name="__Fieldmark__399_721684199"/>
            <w:bookmarkEnd w:id="1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7" w:name="__Fieldmark__406_721684199"/>
            <w:bookmarkStart w:id="138" w:name="__Fieldmark__406_721684199"/>
            <w:bookmarkEnd w:id="1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1" w:name="__Fieldmark__413_721684199"/>
            <w:bookmarkStart w:id="142" w:name="__Fieldmark__413_721684199"/>
            <w:bookmarkEnd w:id="142"/>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3" w:name="__Fieldmark__414_721684199"/>
            <w:bookmarkStart w:id="144" w:name="__Fieldmark__414_721684199"/>
            <w:bookmarkEnd w:id="144"/>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5" w:name="__Fieldmark__415_721684199"/>
            <w:bookmarkStart w:id="146" w:name="__Fieldmark__415_721684199"/>
            <w:bookmarkEnd w:id="146"/>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7" w:name="__Fieldmark__416_721684199"/>
      <w:bookmarkStart w:id="148" w:name="__Fieldmark__416_721684199"/>
      <w:bookmarkEnd w:id="148"/>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9" w:name="__Fieldmark__423_721684199"/>
      <w:bookmarkStart w:id="150" w:name="__Fieldmark__423_721684199"/>
      <w:bookmarkEnd w:id="150"/>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1"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1"/>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2" w:name="__Fieldmark__431_721684199"/>
      <w:bookmarkStart w:id="153" w:name="__Fieldmark__431_721684199"/>
      <w:bookmarkEnd w:id="153"/>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4" w:name="_Hlk69713232"/>
      <w:bookmarkStart w:id="155" w:name="__Fieldmark__437_721684199"/>
      <w:bookmarkStart w:id="156" w:name="__Fieldmark__437_721684199"/>
      <w:bookmarkEnd w:id="154"/>
      <w:bookmarkEnd w:id="156"/>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7" w:name="_Hlk69713232"/>
      <w:bookmarkStart w:id="158" w:name="__Fieldmark__443_721684199"/>
      <w:bookmarkStart w:id="159" w:name="__Fieldmark__443_721684199"/>
      <w:bookmarkEnd w:id="157"/>
      <w:bookmarkEnd w:id="159"/>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0" w:name="__Fieldmark__451_721684199"/>
      <w:bookmarkStart w:id="161" w:name="__Fieldmark__451_721684199"/>
      <w:bookmarkEnd w:id="161"/>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2" w:name="__Fieldmark__457_721684199"/>
      <w:bookmarkStart w:id="163" w:name="__Fieldmark__457_721684199"/>
      <w:bookmarkEnd w:id="163"/>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4" w:name="_Hlk69713397"/>
      <w:bookmarkStart w:id="165" w:name="__Fieldmark__463_721684199"/>
      <w:bookmarkStart w:id="166" w:name="__Fieldmark__463_721684199"/>
      <w:bookmarkEnd w:id="16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4"/>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7" w:name="__Fieldmark__470_721684199"/>
            <w:bookmarkStart w:id="168" w:name="__Fieldmark__470_721684199"/>
            <w:bookmarkEnd w:id="16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69" w:name="__Fieldmark__482_721684199"/>
            <w:bookmarkStart w:id="170" w:name="__Fieldmark__482_721684199"/>
            <w:bookmarkEnd w:id="17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1" w:name="__Fieldmark__488_721684199"/>
            <w:bookmarkStart w:id="172" w:name="__Fieldmark__488_721684199"/>
            <w:bookmarkEnd w:id="17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3" w:name="__Fieldmark__494_721684199"/>
            <w:bookmarkStart w:id="174" w:name="__Fieldmark__494_721684199"/>
            <w:bookmarkEnd w:id="17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5" w:name="__Fieldmark__500_721684199"/>
            <w:bookmarkStart w:id="176" w:name="__Fieldmark__500_721684199"/>
            <w:bookmarkEnd w:id="17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7" w:name="__Fieldmark__506_721684199"/>
            <w:bookmarkStart w:id="178" w:name="__Fieldmark__506_721684199"/>
            <w:bookmarkEnd w:id="17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9" w:name="__Fieldmark__512_721684199"/>
            <w:bookmarkStart w:id="180" w:name="__Fieldmark__512_721684199"/>
            <w:bookmarkEnd w:id="18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1" w:name="__Fieldmark__518_721684199"/>
            <w:bookmarkStart w:id="182" w:name="__Fieldmark__518_721684199"/>
            <w:bookmarkEnd w:id="1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3" w:name="__Fieldmark__531_721684199"/>
            <w:bookmarkStart w:id="184" w:name="__Fieldmark__531_721684199"/>
            <w:bookmarkEnd w:id="1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5" w:name="__Fieldmark__532_721684199"/>
            <w:bookmarkStart w:id="186" w:name="__Fieldmark__532_721684199"/>
            <w:bookmarkEnd w:id="1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7" w:name="__Fieldmark__538_721684199"/>
            <w:bookmarkStart w:id="188" w:name="__Fieldmark__538_721684199"/>
            <w:bookmarkEnd w:id="18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89" w:name="__Fieldmark__545_721684199"/>
            <w:bookmarkStart w:id="190" w:name="__Fieldmark__545_721684199"/>
            <w:bookmarkEnd w:id="1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1"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2" w:name="__Fieldmark__554_721684199"/>
            <w:bookmarkStart w:id="193" w:name="__Fieldmark__554_721684199"/>
            <w:bookmarkEnd w:id="1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4" w:name="__Fieldmark__562_721684199"/>
            <w:bookmarkStart w:id="195" w:name="__Fieldmark__562_721684199"/>
            <w:bookmarkEnd w:id="1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6" w:name="__Fieldmark__569_721684199"/>
            <w:bookmarkStart w:id="197" w:name="__Fieldmark__569_721684199"/>
            <w:bookmarkEnd w:id="1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8" w:name="__Fieldmark__575_721684199"/>
            <w:bookmarkStart w:id="199" w:name="__Fieldmark__575_721684199"/>
            <w:bookmarkEnd w:id="1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0" w:name="__Fieldmark__581_721684199"/>
            <w:bookmarkStart w:id="201" w:name="__Fieldmark__581_721684199"/>
            <w:bookmarkEnd w:id="2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2" w:name="__Fieldmark__587_721684199"/>
            <w:bookmarkStart w:id="203" w:name="__Fieldmark__587_721684199"/>
            <w:bookmarkEnd w:id="191"/>
            <w:bookmarkEnd w:id="20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4" w:name="__Fieldmark__594_721684199"/>
            <w:bookmarkStart w:id="205" w:name="__Fieldmark__594_721684199"/>
            <w:bookmarkEnd w:id="20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6" w:name="__Fieldmark__595_721684199"/>
            <w:bookmarkStart w:id="207" w:name="__Fieldmark__595_721684199"/>
            <w:bookmarkEnd w:id="20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8" w:name="__Fieldmark__601_721684199"/>
            <w:bookmarkStart w:id="209" w:name="__Fieldmark__601_721684199"/>
            <w:bookmarkEnd w:id="209"/>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0" w:name="__Fieldmark__602_721684199"/>
            <w:bookmarkStart w:id="211" w:name="__Fieldmark__602_721684199"/>
            <w:bookmarkEnd w:id="211"/>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2" w:name="__Fieldmark__604_721684199"/>
            <w:bookmarkStart w:id="213" w:name="__Fieldmark__604_721684199"/>
            <w:bookmarkEnd w:id="21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4" w:name="__Fieldmark__610_721684199"/>
            <w:bookmarkStart w:id="215" w:name="__Fieldmark__610_721684199"/>
            <w:bookmarkEnd w:id="2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6" w:name="__Fieldmark__620_721684199"/>
            <w:bookmarkStart w:id="217" w:name="__Fieldmark__620_721684199"/>
            <w:bookmarkEnd w:id="21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8" w:name="__Fieldmark__626_721684199"/>
            <w:bookmarkStart w:id="219" w:name="__Fieldmark__626_721684199"/>
            <w:bookmarkEnd w:id="2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0" w:name="__Fieldmark__632_721684199"/>
            <w:bookmarkStart w:id="221" w:name="__Fieldmark__632_721684199"/>
            <w:bookmarkEnd w:id="2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2" w:name="__Fieldmark__638_721684199"/>
            <w:bookmarkStart w:id="223" w:name="__Fieldmark__638_721684199"/>
            <w:bookmarkEnd w:id="2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4" w:name="__Fieldmark__644_721684199"/>
            <w:bookmarkStart w:id="225" w:name="__Fieldmark__644_721684199"/>
            <w:bookmarkEnd w:id="2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6" w:name="__Fieldmark__650_721684199"/>
            <w:bookmarkStart w:id="227" w:name="__Fieldmark__650_721684199"/>
            <w:bookmarkEnd w:id="2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8" w:name="__Fieldmark__660_721684199"/>
            <w:bookmarkStart w:id="229" w:name="__Fieldmark__660_721684199"/>
            <w:bookmarkEnd w:id="229"/>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0" w:name="__Fieldmark__661_721684199"/>
            <w:bookmarkStart w:id="231" w:name="__Fieldmark__661_721684199"/>
            <w:bookmarkEnd w:id="23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2" w:name="__Fieldmark__667_721684199"/>
            <w:bookmarkStart w:id="233" w:name="__Fieldmark__667_721684199"/>
            <w:bookmarkEnd w:id="2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4" w:name="__Fieldmark__673_721684199"/>
            <w:bookmarkStart w:id="235" w:name="__Fieldmark__673_721684199"/>
            <w:bookmarkEnd w:id="23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6" w:name="__Fieldmark__680_721684199"/>
            <w:bookmarkStart w:id="237" w:name="__Fieldmark__680_721684199"/>
            <w:bookmarkEnd w:id="2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8" w:name="__Fieldmark__690_721684199"/>
            <w:bookmarkStart w:id="239" w:name="__Fieldmark__690_721684199"/>
            <w:bookmarkEnd w:id="2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0" w:name="__Fieldmark__696_721684199"/>
            <w:bookmarkStart w:id="241" w:name="__Fieldmark__696_721684199"/>
            <w:bookmarkEnd w:id="24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2" w:name="__Fieldmark__702_721684199"/>
            <w:bookmarkStart w:id="243" w:name="__Fieldmark__702_721684199"/>
            <w:bookmarkEnd w:id="24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4" w:name="__Fieldmark__709_721684199"/>
            <w:bookmarkStart w:id="245" w:name="__Fieldmark__709_721684199"/>
            <w:bookmarkEnd w:id="24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6" w:name="__Fieldmark__710_721684199"/>
            <w:bookmarkStart w:id="247" w:name="__Fieldmark__710_721684199"/>
            <w:bookmarkEnd w:id="24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8" w:name="__Fieldmark__716_721684199"/>
            <w:bookmarkStart w:id="249" w:name="__Fieldmark__716_721684199"/>
            <w:bookmarkEnd w:id="24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0" w:name="__Fieldmark__722_721684199"/>
            <w:bookmarkStart w:id="251" w:name="__Fieldmark__722_721684199"/>
            <w:bookmarkEnd w:id="25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2" w:name="__Fieldmark__728_721684199"/>
            <w:bookmarkStart w:id="253" w:name="__Fieldmark__728_721684199"/>
            <w:bookmarkEnd w:id="25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4" w:name="__Fieldmark__738_721684199"/>
            <w:bookmarkStart w:id="255" w:name="__Fieldmark__738_721684199"/>
            <w:bookmarkEnd w:id="25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6" w:name="__Fieldmark__748_721684199"/>
            <w:bookmarkStart w:id="257" w:name="__Fieldmark__748_721684199"/>
            <w:bookmarkEnd w:id="2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8" w:name="__Fieldmark__755_721684199"/>
            <w:bookmarkStart w:id="259" w:name="__Fieldmark__755_721684199"/>
            <w:bookmarkEnd w:id="25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0" w:name="__Fieldmark__757_721684199"/>
            <w:bookmarkStart w:id="261" w:name="__Fieldmark__757_721684199"/>
            <w:bookmarkEnd w:id="2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2" w:name="__Fieldmark__763_721684199"/>
            <w:bookmarkStart w:id="263" w:name="__Fieldmark__763_721684199"/>
            <w:bookmarkEnd w:id="26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4" w:name="__Fieldmark__769_721684199"/>
            <w:bookmarkStart w:id="265" w:name="__Fieldmark__769_721684199"/>
            <w:bookmarkEnd w:id="26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6" w:name="__Fieldmark__783_721684199"/>
            <w:bookmarkStart w:id="267" w:name="__Fieldmark__783_721684199"/>
            <w:bookmarkEnd w:id="267"/>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8" w:name="__Fieldmark__787_721684199"/>
            <w:bookmarkStart w:id="269" w:name="__Fieldmark__787_721684199"/>
            <w:bookmarkEnd w:id="269"/>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0" w:name="__Fieldmark__794_721684199"/>
            <w:bookmarkStart w:id="271" w:name="__Fieldmark__794_721684199"/>
            <w:bookmarkEnd w:id="2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2" w:name="__Fieldmark__804_721684199"/>
            <w:bookmarkStart w:id="273" w:name="__Fieldmark__804_721684199"/>
            <w:bookmarkEnd w:id="273"/>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4" w:name="__Fieldmark__810_721684199"/>
            <w:bookmarkStart w:id="275" w:name="__Fieldmark__810_721684199"/>
            <w:bookmarkEnd w:id="2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6" w:name="__Fieldmark__816_721684199"/>
            <w:bookmarkStart w:id="277" w:name="__Fieldmark__816_721684199"/>
            <w:bookmarkEnd w:id="2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8" w:name="__Fieldmark__823_721684199"/>
            <w:bookmarkStart w:id="279" w:name="__Fieldmark__823_721684199"/>
            <w:bookmarkEnd w:id="27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0" w:name="__Fieldmark__824_721684199"/>
            <w:bookmarkStart w:id="281" w:name="__Fieldmark__824_721684199"/>
            <w:bookmarkEnd w:id="28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2" w:name="__Fieldmark__830_721684199"/>
            <w:bookmarkStart w:id="283" w:name="__Fieldmark__830_721684199"/>
            <w:bookmarkEnd w:id="28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4" w:name="__Fieldmark__836_721684199"/>
            <w:bookmarkStart w:id="285" w:name="__Fieldmark__836_721684199"/>
            <w:bookmarkEnd w:id="2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6" w:name="__Fieldmark__851_721684199"/>
            <w:bookmarkStart w:id="287" w:name="__Fieldmark__851_721684199"/>
            <w:bookmarkEnd w:id="28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8" w:name="__Fieldmark__853_721684199"/>
            <w:bookmarkStart w:id="289" w:name="__Fieldmark__853_721684199"/>
            <w:bookmarkEnd w:id="2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0" w:name="__Fieldmark__861_721684199"/>
            <w:bookmarkStart w:id="291" w:name="__Fieldmark__861_721684199"/>
            <w:bookmarkEnd w:id="2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2" w:name="__Fieldmark__869_721684199"/>
            <w:bookmarkStart w:id="293" w:name="__Fieldmark__869_721684199"/>
            <w:bookmarkEnd w:id="2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4" w:name="__Fieldmark__875_721684199"/>
            <w:bookmarkStart w:id="295" w:name="__Fieldmark__875_721684199"/>
            <w:bookmarkEnd w:id="295"/>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6" w:name="__Fieldmark__876_721684199"/>
            <w:bookmarkStart w:id="297" w:name="__Fieldmark__876_721684199"/>
            <w:bookmarkEnd w:id="2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8" w:name="__Fieldmark__882_721684199"/>
            <w:bookmarkStart w:id="299" w:name="__Fieldmark__882_721684199"/>
            <w:bookmarkEnd w:id="2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0" w:name="__Fieldmark__888_721684199"/>
            <w:bookmarkStart w:id="301" w:name="__Fieldmark__888_721684199"/>
            <w:bookmarkEnd w:id="3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2" w:name="__Fieldmark__894_721684199"/>
            <w:bookmarkStart w:id="303" w:name="__Fieldmark__894_721684199"/>
            <w:bookmarkEnd w:id="303"/>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4" w:name="__Fieldmark__895_721684199"/>
            <w:bookmarkStart w:id="305" w:name="__Fieldmark__895_721684199"/>
            <w:bookmarkEnd w:id="3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6" w:name="__Fieldmark__903_721684199"/>
            <w:bookmarkStart w:id="307" w:name="__Fieldmark__903_721684199"/>
            <w:bookmarkEnd w:id="30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8" w:name="__Fieldmark__904_721684199"/>
            <w:bookmarkStart w:id="309" w:name="__Fieldmark__904_721684199"/>
            <w:bookmarkEnd w:id="3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0" w:name="__Fieldmark__910_721684199"/>
            <w:bookmarkStart w:id="311" w:name="__Fieldmark__910_721684199"/>
            <w:bookmarkEnd w:id="3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2" w:name="__Fieldmark__917_721684199"/>
            <w:bookmarkStart w:id="313" w:name="__Fieldmark__917_721684199"/>
            <w:bookmarkEnd w:id="31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4" w:name="__Fieldmark__923_721684199"/>
            <w:bookmarkStart w:id="315" w:name="__Fieldmark__923_721684199"/>
            <w:bookmarkEnd w:id="3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6" w:name="__Fieldmark__930_721684199"/>
      <w:bookmarkStart w:id="317" w:name="__Fieldmark__930_721684199"/>
      <w:bookmarkEnd w:id="31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8" w:name="__Fieldmark__936_721684199"/>
            <w:bookmarkStart w:id="319" w:name="__Fieldmark__936_721684199"/>
            <w:bookmarkEnd w:id="31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0" w:name="__Fieldmark__937_721684199"/>
            <w:bookmarkStart w:id="321" w:name="__Fieldmark__937_721684199"/>
            <w:bookmarkEnd w:id="32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2" w:name="__Fieldmark__938_721684199"/>
            <w:bookmarkStart w:id="323" w:name="__Fieldmark__938_721684199"/>
            <w:bookmarkEnd w:id="32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4" w:name="__Fieldmark__963_721684199"/>
            <w:bookmarkStart w:id="325" w:name="__Fieldmark__963_721684199"/>
            <w:bookmarkEnd w:id="32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6" w:name="__Fieldmark__964_721684199"/>
            <w:bookmarkStart w:id="327" w:name="__Fieldmark__964_721684199"/>
            <w:bookmarkEnd w:id="327"/>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8" w:name="__Fieldmark__965_721684199"/>
            <w:bookmarkStart w:id="329" w:name="__Fieldmark__965_721684199"/>
            <w:bookmarkEnd w:id="329"/>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0" w:name="__Fieldmark__966_721684199"/>
      <w:bookmarkStart w:id="331" w:name="__Fieldmark__966_721684199"/>
      <w:bookmarkEnd w:id="33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2" w:name="__Fieldmark__973_721684199"/>
      <w:bookmarkStart w:id="333" w:name="__Fieldmark__973_721684199"/>
      <w:bookmarkEnd w:id="333"/>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4" w:name="__Fieldmark__981_721684199"/>
      <w:bookmarkStart w:id="335" w:name="__Fieldmark__981_721684199"/>
      <w:bookmarkEnd w:id="335"/>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6" w:name="__Fieldmark__987_721684199"/>
      <w:bookmarkStart w:id="337" w:name="__Fieldmark__987_721684199"/>
      <w:bookmarkEnd w:id="33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8" w:name="__Fieldmark__993_721684199"/>
      <w:bookmarkStart w:id="339" w:name="__Fieldmark__993_721684199"/>
      <w:bookmarkEnd w:id="339"/>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0" w:name="__Fieldmark__1001_721684199"/>
      <w:bookmarkStart w:id="341" w:name="__Fieldmark__1001_721684199"/>
      <w:bookmarkEnd w:id="341"/>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2" w:name="__Fieldmark__1007_721684199"/>
      <w:bookmarkStart w:id="343" w:name="__Fieldmark__1007_721684199"/>
      <w:bookmarkEnd w:id="343"/>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4" w:name="__Fieldmark__1013_721684199"/>
      <w:bookmarkStart w:id="345" w:name="__Fieldmark__1013_721684199"/>
      <w:bookmarkEnd w:id="345"/>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6" w:name="__Fieldmark__1020_721684199"/>
            <w:bookmarkStart w:id="347" w:name="__Fieldmark__1020_721684199"/>
            <w:bookmarkEnd w:id="347"/>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8" w:name="__Fieldmark__1032_721684199"/>
            <w:bookmarkStart w:id="349" w:name="__Fieldmark__1032_721684199"/>
            <w:bookmarkEnd w:id="3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0" w:name="__Fieldmark__1038_721684199"/>
            <w:bookmarkStart w:id="351" w:name="__Fieldmark__1038_721684199"/>
            <w:bookmarkEnd w:id="3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2" w:name="__Fieldmark__1044_721684199"/>
            <w:bookmarkStart w:id="353" w:name="__Fieldmark__1044_721684199"/>
            <w:bookmarkEnd w:id="35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4" w:name="__Fieldmark__1050_721684199"/>
            <w:bookmarkStart w:id="355" w:name="__Fieldmark__1050_721684199"/>
            <w:bookmarkEnd w:id="35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6" w:name="__Fieldmark__1056_721684199"/>
            <w:bookmarkStart w:id="357" w:name="__Fieldmark__1056_721684199"/>
            <w:bookmarkEnd w:id="35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8" w:name="__Fieldmark__1062_721684199"/>
            <w:bookmarkStart w:id="359" w:name="__Fieldmark__1062_721684199"/>
            <w:bookmarkEnd w:id="35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0" w:name="__Fieldmark__1068_721684199"/>
            <w:bookmarkStart w:id="361" w:name="__Fieldmark__1068_721684199"/>
            <w:bookmarkEnd w:id="361"/>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2" w:name="__Fieldmark__1081_721684199"/>
            <w:bookmarkStart w:id="363" w:name="__Fieldmark__1081_721684199"/>
            <w:bookmarkEnd w:id="36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4" w:name="__Fieldmark__1082_721684199"/>
            <w:bookmarkStart w:id="365" w:name="__Fieldmark__1082_721684199"/>
            <w:bookmarkEnd w:id="36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6" w:name="__Fieldmark__1088_721684199"/>
            <w:bookmarkStart w:id="367" w:name="__Fieldmark__1088_721684199"/>
            <w:bookmarkEnd w:id="36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8" w:name="__Fieldmark__1095_721684199"/>
            <w:bookmarkStart w:id="369" w:name="__Fieldmark__1095_721684199"/>
            <w:bookmarkEnd w:id="3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0" w:name="__Fieldmark__1104_721684199"/>
            <w:bookmarkStart w:id="371" w:name="__Fieldmark__1104_721684199"/>
            <w:bookmarkEnd w:id="3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2" w:name="__Fieldmark__1112_721684199"/>
            <w:bookmarkStart w:id="373" w:name="__Fieldmark__1112_721684199"/>
            <w:bookmarkEnd w:id="37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4" w:name="__Fieldmark__1119_721684199"/>
            <w:bookmarkStart w:id="375" w:name="__Fieldmark__1119_721684199"/>
            <w:bookmarkEnd w:id="3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6" w:name="__Fieldmark__1125_721684199"/>
            <w:bookmarkStart w:id="377" w:name="__Fieldmark__1125_721684199"/>
            <w:bookmarkEnd w:id="3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8" w:name="__Fieldmark__1131_721684199"/>
            <w:bookmarkStart w:id="379" w:name="__Fieldmark__1131_721684199"/>
            <w:bookmarkEnd w:id="3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0" w:name="__Fieldmark__1137_721684199"/>
            <w:bookmarkStart w:id="381" w:name="__Fieldmark__1137_721684199"/>
            <w:bookmarkEnd w:id="381"/>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2" w:name="__Fieldmark__1144_721684199"/>
            <w:bookmarkStart w:id="383" w:name="__Fieldmark__1144_721684199"/>
            <w:bookmarkEnd w:id="38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4" w:name="__Fieldmark__1145_721684199"/>
            <w:bookmarkStart w:id="385" w:name="__Fieldmark__1145_721684199"/>
            <w:bookmarkEnd w:id="38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6" w:name="__Fieldmark__1151_721684199"/>
            <w:bookmarkStart w:id="387" w:name="__Fieldmark__1151_721684199"/>
            <w:bookmarkEnd w:id="387"/>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8" w:name="__Fieldmark__1152_721684199"/>
            <w:bookmarkStart w:id="389" w:name="__Fieldmark__1152_721684199"/>
            <w:bookmarkEnd w:id="389"/>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0" w:name="__Fieldmark__1154_721684199"/>
            <w:bookmarkStart w:id="391" w:name="__Fieldmark__1154_721684199"/>
            <w:bookmarkEnd w:id="3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2" w:name="__Fieldmark__1160_721684199"/>
            <w:bookmarkStart w:id="393" w:name="__Fieldmark__1160_721684199"/>
            <w:bookmarkEnd w:id="3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4" w:name="__Fieldmark__1170_721684199"/>
            <w:bookmarkStart w:id="395" w:name="__Fieldmark__1170_721684199"/>
            <w:bookmarkEnd w:id="3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6" w:name="__Fieldmark__1176_721684199"/>
            <w:bookmarkStart w:id="397" w:name="__Fieldmark__1176_721684199"/>
            <w:bookmarkEnd w:id="3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8" w:name="__Fieldmark__1182_721684199"/>
            <w:bookmarkStart w:id="399" w:name="__Fieldmark__1182_721684199"/>
            <w:bookmarkEnd w:id="3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0" w:name="__Fieldmark__1188_721684199"/>
            <w:bookmarkStart w:id="401" w:name="__Fieldmark__1188_721684199"/>
            <w:bookmarkEnd w:id="4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2" w:name="__Fieldmark__1194_721684199"/>
            <w:bookmarkStart w:id="403" w:name="__Fieldmark__1194_721684199"/>
            <w:bookmarkEnd w:id="4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4" w:name="__Fieldmark__1200_721684199"/>
            <w:bookmarkStart w:id="405" w:name="__Fieldmark__1200_721684199"/>
            <w:bookmarkEnd w:id="4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6" w:name="__Fieldmark__1210_721684199"/>
            <w:bookmarkStart w:id="407" w:name="__Fieldmark__1210_721684199"/>
            <w:bookmarkEnd w:id="407"/>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8" w:name="__Fieldmark__1211_721684199"/>
            <w:bookmarkStart w:id="409" w:name="__Fieldmark__1211_721684199"/>
            <w:bookmarkEnd w:id="40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0" w:name="__Fieldmark__1217_721684199"/>
            <w:bookmarkStart w:id="411" w:name="__Fieldmark__1217_721684199"/>
            <w:bookmarkEnd w:id="41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2" w:name="__Fieldmark__1223_721684199"/>
            <w:bookmarkStart w:id="413" w:name="__Fieldmark__1223_721684199"/>
            <w:bookmarkEnd w:id="41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4" w:name="__Fieldmark__1230_721684199"/>
            <w:bookmarkStart w:id="415" w:name="__Fieldmark__1230_721684199"/>
            <w:bookmarkEnd w:id="4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6" w:name="__Fieldmark__1240_721684199"/>
            <w:bookmarkStart w:id="417" w:name="__Fieldmark__1240_721684199"/>
            <w:bookmarkEnd w:id="41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8" w:name="__Fieldmark__1246_721684199"/>
            <w:bookmarkStart w:id="419" w:name="__Fieldmark__1246_721684199"/>
            <w:bookmarkEnd w:id="4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0" w:name="__Fieldmark__1252_721684199"/>
            <w:bookmarkStart w:id="421" w:name="__Fieldmark__1252_721684199"/>
            <w:bookmarkEnd w:id="4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2" w:name="__Fieldmark__1259_721684199"/>
            <w:bookmarkStart w:id="423" w:name="__Fieldmark__1259_721684199"/>
            <w:bookmarkEnd w:id="42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4" w:name="__Fieldmark__1260_721684199"/>
            <w:bookmarkStart w:id="425" w:name="__Fieldmark__1260_721684199"/>
            <w:bookmarkEnd w:id="42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6" w:name="__Fieldmark__1266_721684199"/>
            <w:bookmarkStart w:id="427" w:name="__Fieldmark__1266_721684199"/>
            <w:bookmarkEnd w:id="42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8" w:name="__Fieldmark__1272_721684199"/>
            <w:bookmarkStart w:id="429" w:name="__Fieldmark__1272_721684199"/>
            <w:bookmarkEnd w:id="42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0" w:name="__Fieldmark__1278_721684199"/>
            <w:bookmarkStart w:id="431" w:name="__Fieldmark__1278_721684199"/>
            <w:bookmarkEnd w:id="4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2" w:name="__Fieldmark__1288_721684199"/>
            <w:bookmarkStart w:id="433" w:name="__Fieldmark__1288_721684199"/>
            <w:bookmarkEnd w:id="4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4" w:name="__Fieldmark__1298_721684199"/>
            <w:bookmarkStart w:id="435" w:name="__Fieldmark__1298_721684199"/>
            <w:bookmarkEnd w:id="4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6" w:name="__Fieldmark__1305_721684199"/>
            <w:bookmarkStart w:id="437" w:name="__Fieldmark__1305_721684199"/>
            <w:bookmarkEnd w:id="43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8" w:name="__Fieldmark__1307_721684199"/>
            <w:bookmarkStart w:id="439" w:name="__Fieldmark__1307_721684199"/>
            <w:bookmarkEnd w:id="4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0" w:name="__Fieldmark__1313_721684199"/>
            <w:bookmarkStart w:id="441" w:name="__Fieldmark__1313_721684199"/>
            <w:bookmarkEnd w:id="44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2" w:name="__Fieldmark__1319_721684199"/>
            <w:bookmarkStart w:id="443" w:name="__Fieldmark__1319_721684199"/>
            <w:bookmarkEnd w:id="44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4" w:name="__Fieldmark__1333_721684199"/>
            <w:bookmarkStart w:id="445" w:name="__Fieldmark__1333_721684199"/>
            <w:bookmarkEnd w:id="445"/>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6" w:name="__Fieldmark__1337_721684199"/>
            <w:bookmarkStart w:id="447" w:name="__Fieldmark__1337_721684199"/>
            <w:bookmarkEnd w:id="447"/>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8" w:name="__Fieldmark__1344_721684199"/>
            <w:bookmarkStart w:id="449" w:name="__Fieldmark__1344_721684199"/>
            <w:bookmarkEnd w:id="44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0" w:name="__Fieldmark__1354_721684199"/>
            <w:bookmarkStart w:id="451" w:name="__Fieldmark__1354_721684199"/>
            <w:bookmarkEnd w:id="451"/>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2" w:name="__Fieldmark__1360_721684199"/>
            <w:bookmarkStart w:id="453" w:name="__Fieldmark__1360_721684199"/>
            <w:bookmarkEnd w:id="45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4" w:name="__Fieldmark__1366_721684199"/>
            <w:bookmarkStart w:id="455" w:name="__Fieldmark__1366_721684199"/>
            <w:bookmarkEnd w:id="45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6" w:name="__Fieldmark__1373_721684199"/>
            <w:bookmarkStart w:id="457" w:name="__Fieldmark__1373_721684199"/>
            <w:bookmarkEnd w:id="45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8" w:name="__Fieldmark__1374_721684199"/>
            <w:bookmarkStart w:id="459" w:name="__Fieldmark__1374_721684199"/>
            <w:bookmarkEnd w:id="45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0" w:name="__Fieldmark__1380_721684199"/>
            <w:bookmarkStart w:id="461" w:name="__Fieldmark__1380_721684199"/>
            <w:bookmarkEnd w:id="46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2" w:name="__Fieldmark__1386_721684199"/>
            <w:bookmarkStart w:id="463" w:name="__Fieldmark__1386_721684199"/>
            <w:bookmarkEnd w:id="46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4" w:name="__Fieldmark__1401_721684199"/>
            <w:bookmarkStart w:id="465" w:name="__Fieldmark__1401_721684199"/>
            <w:bookmarkEnd w:id="46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6" w:name="__Fieldmark__1403_721684199"/>
            <w:bookmarkStart w:id="467" w:name="__Fieldmark__1403_721684199"/>
            <w:bookmarkEnd w:id="4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8" w:name="__Fieldmark__1411_721684199"/>
            <w:bookmarkStart w:id="469" w:name="__Fieldmark__1411_721684199"/>
            <w:bookmarkEnd w:id="4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0" w:name="__Fieldmark__1419_721684199"/>
            <w:bookmarkStart w:id="471" w:name="__Fieldmark__1419_721684199"/>
            <w:bookmarkEnd w:id="4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2" w:name="__Fieldmark__1425_721684199"/>
            <w:bookmarkStart w:id="473" w:name="__Fieldmark__1425_721684199"/>
            <w:bookmarkEnd w:id="473"/>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4" w:name="__Fieldmark__1426_721684199"/>
            <w:bookmarkStart w:id="475" w:name="__Fieldmark__1426_721684199"/>
            <w:bookmarkEnd w:id="4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6" w:name="__Fieldmark__1432_721684199"/>
            <w:bookmarkStart w:id="477" w:name="__Fieldmark__1432_721684199"/>
            <w:bookmarkEnd w:id="4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8" w:name="__Fieldmark__1438_721684199"/>
            <w:bookmarkStart w:id="479" w:name="__Fieldmark__1438_721684199"/>
            <w:bookmarkEnd w:id="4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0" w:name="__Fieldmark__1444_721684199"/>
            <w:bookmarkStart w:id="481" w:name="__Fieldmark__1444_721684199"/>
            <w:bookmarkEnd w:id="48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2" w:name="__Fieldmark__1445_721684199"/>
            <w:bookmarkStart w:id="483" w:name="__Fieldmark__1445_721684199"/>
            <w:bookmarkEnd w:id="4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4" w:name="__Fieldmark__1453_721684199"/>
            <w:bookmarkStart w:id="485" w:name="__Fieldmark__1453_721684199"/>
            <w:bookmarkEnd w:id="4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6" w:name="__Fieldmark__1454_721684199"/>
            <w:bookmarkStart w:id="487" w:name="__Fieldmark__1454_721684199"/>
            <w:bookmarkEnd w:id="4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8" w:name="__Fieldmark__1460_721684199"/>
            <w:bookmarkStart w:id="489" w:name="__Fieldmark__1460_721684199"/>
            <w:bookmarkEnd w:id="4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0" w:name="__Fieldmark__1467_721684199"/>
            <w:bookmarkStart w:id="491" w:name="__Fieldmark__1467_721684199"/>
            <w:bookmarkEnd w:id="4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2" w:name="__Fieldmark__1473_721684199"/>
            <w:bookmarkStart w:id="493" w:name="__Fieldmark__1473_721684199"/>
            <w:bookmarkEnd w:id="4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4" w:name="__Fieldmark__1480_721684199"/>
      <w:bookmarkStart w:id="495" w:name="__Fieldmark__1480_721684199"/>
      <w:bookmarkEnd w:id="495"/>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6" w:name="__Fieldmark__1486_721684199"/>
            <w:bookmarkStart w:id="497" w:name="__Fieldmark__1486_721684199"/>
            <w:bookmarkEnd w:id="49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8" w:name="__Fieldmark__1487_721684199"/>
            <w:bookmarkStart w:id="499" w:name="__Fieldmark__1487_721684199"/>
            <w:bookmarkEnd w:id="49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0" w:name="__Fieldmark__1488_721684199"/>
            <w:bookmarkStart w:id="501" w:name="__Fieldmark__1488_721684199"/>
            <w:bookmarkEnd w:id="50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10:00Z</dcterms:created>
  <dc:creator>AnjaEmrich</dc:creator>
  <dc:description/>
  <cp:keywords/>
  <dc:language>en-US</dc:language>
  <cp:lastModifiedBy>Tischer, Björn</cp:lastModifiedBy>
  <cp:lastPrinted>2024-07-24T14:02:00Z</cp:lastPrinted>
  <dcterms:modified xsi:type="dcterms:W3CDTF">2025-12-09T10:48: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7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