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3391979594"/>
            <w:bookmarkStart w:id="1" w:name="__Fieldmark__1_3391979594"/>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3391979594"/>
            <w:bookmarkStart w:id="3" w:name="__Fieldmark__2_3391979594"/>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3391979594"/>
            <w:bookmarkStart w:id="5" w:name="__Fieldmark__3_3391979594"/>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TSP Strecke 4400 Bf Lörrach-Stetten - Bf Lörrach-Haagen/Messe + Strecke Bf Lörrach-Haagen/Messe - Bf Lörrach-Stetten</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Gl. 7, Gl.1 km 4,992-5,400 + km 5,400 - 6,250 + km 8,300 - 9,359, W202, W203, W212, W210, W211</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Vorarbeiten: 20.10.2026, 00:00h - 23.10.2026, 05:00h schichtweise; Nacharbeiten: 01.12.26, 00:00h - 04.12.26, 05:00h schichtweise</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3391979594"/>
      <w:bookmarkStart w:id="8" w:name="__Fieldmark__7_3391979594"/>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3391979594"/>
      <w:bookmarkStart w:id="11" w:name="__Fieldmark__13_3391979594"/>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3391979594"/>
            <w:bookmarkStart w:id="19" w:name="__Fieldmark__19_3391979594"/>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3391979594"/>
            <w:bookmarkStart w:id="21" w:name="__Fieldmark__25_3391979594"/>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3391979594"/>
            <w:bookmarkStart w:id="23" w:name="__Fieldmark__31_3391979594"/>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3391979594"/>
            <w:bookmarkStart w:id="25" w:name="__Fieldmark__37_3391979594"/>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3391979594"/>
            <w:bookmarkStart w:id="27" w:name="__Fieldmark__43_3391979594"/>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3391979594"/>
            <w:bookmarkStart w:id="29" w:name="__Fieldmark__49_3391979594"/>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3391979594"/>
            <w:bookmarkStart w:id="31" w:name="__Fieldmark__55_3391979594"/>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3391979594"/>
            <w:bookmarkStart w:id="33" w:name="__Fieldmark__61_3391979594"/>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3391979594"/>
            <w:bookmarkStart w:id="35" w:name="__Fieldmark__68_3391979594"/>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3391979594"/>
            <w:bookmarkStart w:id="37" w:name="__Fieldmark__74_3391979594"/>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3391979594"/>
            <w:bookmarkStart w:id="39" w:name="__Fieldmark__80_3391979594"/>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3391979594"/>
            <w:bookmarkStart w:id="41" w:name="__Fieldmark__86_3391979594"/>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3391979594"/>
            <w:bookmarkStart w:id="43" w:name="__Fieldmark__92_3391979594"/>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3391979594"/>
            <w:bookmarkStart w:id="45" w:name="__Fieldmark__98_3391979594"/>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3391979594"/>
            <w:bookmarkStart w:id="47" w:name="__Fieldmark__104_3391979594"/>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3391979594"/>
            <w:bookmarkStart w:id="49" w:name="__Fieldmark__110_3391979594"/>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3391979594"/>
            <w:bookmarkStart w:id="51" w:name="__Fieldmark__116_3391979594"/>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3391979594"/>
            <w:bookmarkStart w:id="53" w:name="__Fieldmark__123_3391979594"/>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3391979594"/>
            <w:bookmarkStart w:id="55" w:name="__Fieldmark__129_3391979594"/>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3391979594"/>
            <w:bookmarkStart w:id="57" w:name="__Fieldmark__143_3391979594"/>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3391979594"/>
            <w:bookmarkStart w:id="59" w:name="__Fieldmark__153_3391979594"/>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3391979594"/>
            <w:bookmarkStart w:id="61" w:name="__Fieldmark__161_3391979594"/>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3391979594"/>
            <w:bookmarkStart w:id="63" w:name="__Fieldmark__167_3391979594"/>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3391979594"/>
            <w:bookmarkStart w:id="65" w:name="__Fieldmark__173_3391979594"/>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3391979594"/>
            <w:bookmarkStart w:id="67" w:name="__Fieldmark__179_3391979594"/>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3391979594"/>
            <w:bookmarkStart w:id="69" w:name="__Fieldmark__185_3391979594"/>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3391979594"/>
            <w:bookmarkStart w:id="71" w:name="__Fieldmark__192_3391979594"/>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3391979594"/>
            <w:bookmarkStart w:id="73" w:name="__Fieldmark__193_3391979594"/>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3391979594"/>
            <w:bookmarkStart w:id="75" w:name="__Fieldmark__199_3391979594"/>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3391979594"/>
            <w:bookmarkStart w:id="77" w:name="__Fieldmark__205_3391979594"/>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3391979594"/>
            <w:bookmarkStart w:id="79" w:name="__Fieldmark__215_3391979594"/>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3391979594"/>
            <w:bookmarkStart w:id="81" w:name="__Fieldmark__221_3391979594"/>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3391979594"/>
            <w:bookmarkStart w:id="83" w:name="__Fieldmark__227_3391979594"/>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3391979594"/>
            <w:bookmarkStart w:id="85" w:name="__Fieldmark__237_3391979594"/>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3391979594"/>
            <w:bookmarkStart w:id="87" w:name="__Fieldmark__247_3391979594"/>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3391979594"/>
            <w:bookmarkStart w:id="89" w:name="__Fieldmark__253_3391979594"/>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3391979594"/>
            <w:bookmarkStart w:id="91" w:name="__Fieldmark__268_3391979594"/>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3391979594"/>
            <w:bookmarkStart w:id="93" w:name="__Fieldmark__274_3391979594"/>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3391979594"/>
            <w:bookmarkStart w:id="95" w:name="__Fieldmark__276_3391979594"/>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3391979594"/>
            <w:bookmarkStart w:id="97" w:name="__Fieldmark__278_3391979594"/>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3391979594"/>
            <w:bookmarkStart w:id="99" w:name="__Fieldmark__283_3391979594"/>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3391979594"/>
            <w:bookmarkStart w:id="101" w:name="__Fieldmark__285_3391979594"/>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3391979594"/>
            <w:bookmarkStart w:id="103" w:name="__Fieldmark__288_3391979594"/>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3391979594"/>
            <w:bookmarkStart w:id="105" w:name="__Fieldmark__297_3391979594"/>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3391979594"/>
            <w:bookmarkStart w:id="107" w:name="__Fieldmark__303_3391979594"/>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3391979594"/>
            <w:bookmarkStart w:id="109" w:name="__Fieldmark__304_3391979594"/>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3391979594"/>
            <w:bookmarkStart w:id="111" w:name="__Fieldmark__310_3391979594"/>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3391979594"/>
            <w:bookmarkStart w:id="113" w:name="__Fieldmark__317_3391979594"/>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3391979594"/>
            <w:bookmarkStart w:id="115" w:name="__Fieldmark__318_3391979594"/>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3391979594"/>
            <w:bookmarkStart w:id="117" w:name="__Fieldmark__324_3391979594"/>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3391979594"/>
            <w:bookmarkStart w:id="119" w:name="__Fieldmark__330_3391979594"/>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3391979594"/>
            <w:bookmarkStart w:id="121" w:name="__Fieldmark__340_3391979594"/>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3391979594"/>
            <w:bookmarkStart w:id="123" w:name="__Fieldmark__348_3391979594"/>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3391979594"/>
            <w:bookmarkStart w:id="125" w:name="__Fieldmark__354_3391979594"/>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3391979594"/>
            <w:bookmarkStart w:id="127" w:name="__Fieldmark__360_3391979594"/>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3391979594"/>
            <w:bookmarkStart w:id="129" w:name="__Fieldmark__371_3391979594"/>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3391979594"/>
            <w:bookmarkStart w:id="131" w:name="__Fieldmark__378_3391979594"/>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3391979594"/>
            <w:bookmarkStart w:id="133" w:name="__Fieldmark__386_3391979594"/>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3391979594"/>
            <w:bookmarkStart w:id="135" w:name="__Fieldmark__393_3391979594"/>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3391979594"/>
            <w:bookmarkStart w:id="137" w:name="__Fieldmark__399_3391979594"/>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3391979594"/>
            <w:bookmarkStart w:id="139" w:name="__Fieldmark__406_3391979594"/>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3391979594"/>
            <w:bookmarkStart w:id="143" w:name="__Fieldmark__413_3391979594"/>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3391979594"/>
            <w:bookmarkStart w:id="145" w:name="__Fieldmark__414_3391979594"/>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3391979594"/>
            <w:bookmarkStart w:id="147" w:name="__Fieldmark__415_3391979594"/>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3391979594"/>
      <w:bookmarkStart w:id="149" w:name="__Fieldmark__416_3391979594"/>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3391979594"/>
      <w:bookmarkStart w:id="151" w:name="__Fieldmark__423_3391979594"/>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3391979594"/>
      <w:bookmarkStart w:id="154" w:name="__Fieldmark__431_3391979594"/>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3391979594"/>
      <w:bookmarkStart w:id="157" w:name="__Fieldmark__437_3391979594"/>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3391979594"/>
      <w:bookmarkStart w:id="160" w:name="__Fieldmark__443_3391979594"/>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3391979594"/>
      <w:bookmarkStart w:id="162" w:name="__Fieldmark__451_3391979594"/>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3391979594"/>
      <w:bookmarkStart w:id="164" w:name="__Fieldmark__457_3391979594"/>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3391979594"/>
      <w:bookmarkStart w:id="167" w:name="__Fieldmark__463_3391979594"/>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3391979594"/>
            <w:bookmarkStart w:id="169" w:name="__Fieldmark__470_3391979594"/>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3391979594"/>
            <w:bookmarkStart w:id="171" w:name="__Fieldmark__482_3391979594"/>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3391979594"/>
            <w:bookmarkStart w:id="173" w:name="__Fieldmark__488_3391979594"/>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3391979594"/>
            <w:bookmarkStart w:id="175" w:name="__Fieldmark__494_3391979594"/>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3391979594"/>
            <w:bookmarkStart w:id="177" w:name="__Fieldmark__500_3391979594"/>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3391979594"/>
            <w:bookmarkStart w:id="179" w:name="__Fieldmark__506_3391979594"/>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3391979594"/>
            <w:bookmarkStart w:id="181" w:name="__Fieldmark__512_3391979594"/>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3391979594"/>
            <w:bookmarkStart w:id="183" w:name="__Fieldmark__518_3391979594"/>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3391979594"/>
            <w:bookmarkStart w:id="185" w:name="__Fieldmark__531_3391979594"/>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3391979594"/>
            <w:bookmarkStart w:id="187" w:name="__Fieldmark__532_3391979594"/>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3391979594"/>
            <w:bookmarkStart w:id="189" w:name="__Fieldmark__538_3391979594"/>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3391979594"/>
            <w:bookmarkStart w:id="191" w:name="__Fieldmark__545_3391979594"/>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3391979594"/>
            <w:bookmarkStart w:id="194" w:name="__Fieldmark__554_3391979594"/>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3391979594"/>
            <w:bookmarkStart w:id="196" w:name="__Fieldmark__562_3391979594"/>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3391979594"/>
            <w:bookmarkStart w:id="198" w:name="__Fieldmark__569_3391979594"/>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3391979594"/>
            <w:bookmarkStart w:id="200" w:name="__Fieldmark__575_3391979594"/>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3391979594"/>
            <w:bookmarkStart w:id="202" w:name="__Fieldmark__581_3391979594"/>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3391979594"/>
            <w:bookmarkStart w:id="204" w:name="__Fieldmark__587_3391979594"/>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3391979594"/>
            <w:bookmarkStart w:id="206" w:name="__Fieldmark__594_3391979594"/>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3391979594"/>
            <w:bookmarkStart w:id="208" w:name="__Fieldmark__595_3391979594"/>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3391979594"/>
            <w:bookmarkStart w:id="210" w:name="__Fieldmark__601_3391979594"/>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3391979594"/>
            <w:bookmarkStart w:id="212" w:name="__Fieldmark__602_3391979594"/>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3391979594"/>
            <w:bookmarkStart w:id="214" w:name="__Fieldmark__604_3391979594"/>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3391979594"/>
            <w:bookmarkStart w:id="216" w:name="__Fieldmark__610_3391979594"/>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3391979594"/>
            <w:bookmarkStart w:id="218" w:name="__Fieldmark__620_3391979594"/>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3391979594"/>
            <w:bookmarkStart w:id="220" w:name="__Fieldmark__626_3391979594"/>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3391979594"/>
            <w:bookmarkStart w:id="222" w:name="__Fieldmark__632_3391979594"/>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3391979594"/>
            <w:bookmarkStart w:id="224" w:name="__Fieldmark__638_3391979594"/>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3391979594"/>
            <w:bookmarkStart w:id="226" w:name="__Fieldmark__644_3391979594"/>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3391979594"/>
            <w:bookmarkStart w:id="228" w:name="__Fieldmark__650_3391979594"/>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3391979594"/>
            <w:bookmarkStart w:id="230" w:name="__Fieldmark__660_3391979594"/>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3391979594"/>
            <w:bookmarkStart w:id="232" w:name="__Fieldmark__661_3391979594"/>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3391979594"/>
            <w:bookmarkStart w:id="234" w:name="__Fieldmark__667_3391979594"/>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3391979594"/>
            <w:bookmarkStart w:id="236" w:name="__Fieldmark__673_3391979594"/>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3391979594"/>
            <w:bookmarkStart w:id="238" w:name="__Fieldmark__680_3391979594"/>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3391979594"/>
            <w:bookmarkStart w:id="240" w:name="__Fieldmark__690_3391979594"/>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3391979594"/>
            <w:bookmarkStart w:id="242" w:name="__Fieldmark__696_3391979594"/>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3391979594"/>
            <w:bookmarkStart w:id="244" w:name="__Fieldmark__702_3391979594"/>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3391979594"/>
            <w:bookmarkStart w:id="246" w:name="__Fieldmark__709_3391979594"/>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3391979594"/>
            <w:bookmarkStart w:id="248" w:name="__Fieldmark__710_3391979594"/>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3391979594"/>
            <w:bookmarkStart w:id="250" w:name="__Fieldmark__716_3391979594"/>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3391979594"/>
            <w:bookmarkStart w:id="252" w:name="__Fieldmark__722_3391979594"/>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3391979594"/>
            <w:bookmarkStart w:id="254" w:name="__Fieldmark__728_3391979594"/>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3391979594"/>
            <w:bookmarkStart w:id="256" w:name="__Fieldmark__738_3391979594"/>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3391979594"/>
            <w:bookmarkStart w:id="258" w:name="__Fieldmark__748_3391979594"/>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3391979594"/>
            <w:bookmarkStart w:id="260" w:name="__Fieldmark__755_3391979594"/>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3391979594"/>
            <w:bookmarkStart w:id="262" w:name="__Fieldmark__757_3391979594"/>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3391979594"/>
            <w:bookmarkStart w:id="264" w:name="__Fieldmark__763_3391979594"/>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3391979594"/>
            <w:bookmarkStart w:id="266" w:name="__Fieldmark__769_3391979594"/>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3391979594"/>
            <w:bookmarkStart w:id="268" w:name="__Fieldmark__783_3391979594"/>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3391979594"/>
            <w:bookmarkStart w:id="270" w:name="__Fieldmark__787_3391979594"/>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3391979594"/>
            <w:bookmarkStart w:id="272" w:name="__Fieldmark__794_3391979594"/>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3391979594"/>
            <w:bookmarkStart w:id="274" w:name="__Fieldmark__804_3391979594"/>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3391979594"/>
            <w:bookmarkStart w:id="276" w:name="__Fieldmark__810_3391979594"/>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3391979594"/>
            <w:bookmarkStart w:id="278" w:name="__Fieldmark__816_3391979594"/>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3391979594"/>
            <w:bookmarkStart w:id="280" w:name="__Fieldmark__823_3391979594"/>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3391979594"/>
            <w:bookmarkStart w:id="282" w:name="__Fieldmark__824_3391979594"/>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3391979594"/>
            <w:bookmarkStart w:id="284" w:name="__Fieldmark__830_3391979594"/>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3391979594"/>
            <w:bookmarkStart w:id="286" w:name="__Fieldmark__836_3391979594"/>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3391979594"/>
            <w:bookmarkStart w:id="288" w:name="__Fieldmark__851_3391979594"/>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3391979594"/>
            <w:bookmarkStart w:id="290" w:name="__Fieldmark__853_3391979594"/>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3391979594"/>
            <w:bookmarkStart w:id="292" w:name="__Fieldmark__861_3391979594"/>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3391979594"/>
            <w:bookmarkStart w:id="294" w:name="__Fieldmark__869_3391979594"/>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3391979594"/>
            <w:bookmarkStart w:id="296" w:name="__Fieldmark__875_3391979594"/>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3391979594"/>
            <w:bookmarkStart w:id="298" w:name="__Fieldmark__876_3391979594"/>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3391979594"/>
            <w:bookmarkStart w:id="300" w:name="__Fieldmark__882_3391979594"/>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3391979594"/>
            <w:bookmarkStart w:id="302" w:name="__Fieldmark__888_3391979594"/>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3391979594"/>
            <w:bookmarkStart w:id="304" w:name="__Fieldmark__894_3391979594"/>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3391979594"/>
            <w:bookmarkStart w:id="306" w:name="__Fieldmark__895_3391979594"/>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3391979594"/>
            <w:bookmarkStart w:id="308" w:name="__Fieldmark__903_3391979594"/>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3391979594"/>
            <w:bookmarkStart w:id="310" w:name="__Fieldmark__904_3391979594"/>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3391979594"/>
            <w:bookmarkStart w:id="312" w:name="__Fieldmark__910_3391979594"/>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3391979594"/>
            <w:bookmarkStart w:id="314" w:name="__Fieldmark__917_3391979594"/>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3391979594"/>
            <w:bookmarkStart w:id="316" w:name="__Fieldmark__923_3391979594"/>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3391979594"/>
      <w:bookmarkStart w:id="318" w:name="__Fieldmark__930_3391979594"/>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3391979594"/>
            <w:bookmarkStart w:id="320" w:name="__Fieldmark__936_3391979594"/>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3391979594"/>
            <w:bookmarkStart w:id="322" w:name="__Fieldmark__937_3391979594"/>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3391979594"/>
            <w:bookmarkStart w:id="324" w:name="__Fieldmark__938_3391979594"/>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3391979594"/>
            <w:bookmarkStart w:id="326" w:name="__Fieldmark__963_3391979594"/>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3391979594"/>
            <w:bookmarkStart w:id="328" w:name="__Fieldmark__964_3391979594"/>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3391979594"/>
            <w:bookmarkStart w:id="330" w:name="__Fieldmark__965_3391979594"/>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3391979594"/>
      <w:bookmarkStart w:id="332" w:name="__Fieldmark__966_3391979594"/>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3391979594"/>
      <w:bookmarkStart w:id="334" w:name="__Fieldmark__973_3391979594"/>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3391979594"/>
      <w:bookmarkStart w:id="336" w:name="__Fieldmark__981_3391979594"/>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3391979594"/>
      <w:bookmarkStart w:id="338" w:name="__Fieldmark__987_3391979594"/>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3391979594"/>
      <w:bookmarkStart w:id="340" w:name="__Fieldmark__993_3391979594"/>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3391979594"/>
      <w:bookmarkStart w:id="342" w:name="__Fieldmark__1001_3391979594"/>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3391979594"/>
      <w:bookmarkStart w:id="344" w:name="__Fieldmark__1007_3391979594"/>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3391979594"/>
      <w:bookmarkStart w:id="346" w:name="__Fieldmark__1013_3391979594"/>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3391979594"/>
            <w:bookmarkStart w:id="348" w:name="__Fieldmark__1020_3391979594"/>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3391979594"/>
            <w:bookmarkStart w:id="350" w:name="__Fieldmark__1032_3391979594"/>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3391979594"/>
            <w:bookmarkStart w:id="352" w:name="__Fieldmark__1038_3391979594"/>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3391979594"/>
            <w:bookmarkStart w:id="354" w:name="__Fieldmark__1044_3391979594"/>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3391979594"/>
            <w:bookmarkStart w:id="356" w:name="__Fieldmark__1050_3391979594"/>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3391979594"/>
            <w:bookmarkStart w:id="358" w:name="__Fieldmark__1056_3391979594"/>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3391979594"/>
            <w:bookmarkStart w:id="360" w:name="__Fieldmark__1062_3391979594"/>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3391979594"/>
            <w:bookmarkStart w:id="362" w:name="__Fieldmark__1068_3391979594"/>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3391979594"/>
            <w:bookmarkStart w:id="364" w:name="__Fieldmark__1081_3391979594"/>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3391979594"/>
            <w:bookmarkStart w:id="366" w:name="__Fieldmark__1082_3391979594"/>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3391979594"/>
            <w:bookmarkStart w:id="368" w:name="__Fieldmark__1088_3391979594"/>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3391979594"/>
            <w:bookmarkStart w:id="370" w:name="__Fieldmark__1095_3391979594"/>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3391979594"/>
            <w:bookmarkStart w:id="372" w:name="__Fieldmark__1104_3391979594"/>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3391979594"/>
            <w:bookmarkStart w:id="374" w:name="__Fieldmark__1112_3391979594"/>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3391979594"/>
            <w:bookmarkStart w:id="376" w:name="__Fieldmark__1119_3391979594"/>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3391979594"/>
            <w:bookmarkStart w:id="378" w:name="__Fieldmark__1125_3391979594"/>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3391979594"/>
            <w:bookmarkStart w:id="380" w:name="__Fieldmark__1131_3391979594"/>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3391979594"/>
            <w:bookmarkStart w:id="382" w:name="__Fieldmark__1137_3391979594"/>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3391979594"/>
            <w:bookmarkStart w:id="384" w:name="__Fieldmark__1144_3391979594"/>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3391979594"/>
            <w:bookmarkStart w:id="386" w:name="__Fieldmark__1145_3391979594"/>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3391979594"/>
            <w:bookmarkStart w:id="388" w:name="__Fieldmark__1151_3391979594"/>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3391979594"/>
            <w:bookmarkStart w:id="390" w:name="__Fieldmark__1152_3391979594"/>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3391979594"/>
            <w:bookmarkStart w:id="392" w:name="__Fieldmark__1154_3391979594"/>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3391979594"/>
            <w:bookmarkStart w:id="394" w:name="__Fieldmark__1160_3391979594"/>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3391979594"/>
            <w:bookmarkStart w:id="396" w:name="__Fieldmark__1170_3391979594"/>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3391979594"/>
            <w:bookmarkStart w:id="398" w:name="__Fieldmark__1176_3391979594"/>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3391979594"/>
            <w:bookmarkStart w:id="400" w:name="__Fieldmark__1182_3391979594"/>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3391979594"/>
            <w:bookmarkStart w:id="402" w:name="__Fieldmark__1188_3391979594"/>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3391979594"/>
            <w:bookmarkStart w:id="404" w:name="__Fieldmark__1194_3391979594"/>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3391979594"/>
            <w:bookmarkStart w:id="406" w:name="__Fieldmark__1200_3391979594"/>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3391979594"/>
            <w:bookmarkStart w:id="408" w:name="__Fieldmark__1210_3391979594"/>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3391979594"/>
            <w:bookmarkStart w:id="410" w:name="__Fieldmark__1211_3391979594"/>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3391979594"/>
            <w:bookmarkStart w:id="412" w:name="__Fieldmark__1217_3391979594"/>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3391979594"/>
            <w:bookmarkStart w:id="414" w:name="__Fieldmark__1223_3391979594"/>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3391979594"/>
            <w:bookmarkStart w:id="416" w:name="__Fieldmark__1230_3391979594"/>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3391979594"/>
            <w:bookmarkStart w:id="418" w:name="__Fieldmark__1240_3391979594"/>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3391979594"/>
            <w:bookmarkStart w:id="420" w:name="__Fieldmark__1246_3391979594"/>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3391979594"/>
            <w:bookmarkStart w:id="422" w:name="__Fieldmark__1252_3391979594"/>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3391979594"/>
            <w:bookmarkStart w:id="424" w:name="__Fieldmark__1259_3391979594"/>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3391979594"/>
            <w:bookmarkStart w:id="426" w:name="__Fieldmark__1260_3391979594"/>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3391979594"/>
            <w:bookmarkStart w:id="428" w:name="__Fieldmark__1266_3391979594"/>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3391979594"/>
            <w:bookmarkStart w:id="430" w:name="__Fieldmark__1272_3391979594"/>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3391979594"/>
            <w:bookmarkStart w:id="432" w:name="__Fieldmark__1278_3391979594"/>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3391979594"/>
            <w:bookmarkStart w:id="434" w:name="__Fieldmark__1288_3391979594"/>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3391979594"/>
            <w:bookmarkStart w:id="436" w:name="__Fieldmark__1298_3391979594"/>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3391979594"/>
            <w:bookmarkStart w:id="438" w:name="__Fieldmark__1305_3391979594"/>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3391979594"/>
            <w:bookmarkStart w:id="440" w:name="__Fieldmark__1307_3391979594"/>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3391979594"/>
            <w:bookmarkStart w:id="442" w:name="__Fieldmark__1313_3391979594"/>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3391979594"/>
            <w:bookmarkStart w:id="444" w:name="__Fieldmark__1319_3391979594"/>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3391979594"/>
            <w:bookmarkStart w:id="446" w:name="__Fieldmark__1333_3391979594"/>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3391979594"/>
            <w:bookmarkStart w:id="448" w:name="__Fieldmark__1337_3391979594"/>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3391979594"/>
            <w:bookmarkStart w:id="450" w:name="__Fieldmark__1344_3391979594"/>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3391979594"/>
            <w:bookmarkStart w:id="452" w:name="__Fieldmark__1354_3391979594"/>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3391979594"/>
            <w:bookmarkStart w:id="454" w:name="__Fieldmark__1360_3391979594"/>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3391979594"/>
            <w:bookmarkStart w:id="456" w:name="__Fieldmark__1366_3391979594"/>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3391979594"/>
            <w:bookmarkStart w:id="458" w:name="__Fieldmark__1373_3391979594"/>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3391979594"/>
            <w:bookmarkStart w:id="460" w:name="__Fieldmark__1374_3391979594"/>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3391979594"/>
            <w:bookmarkStart w:id="462" w:name="__Fieldmark__1380_3391979594"/>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3391979594"/>
            <w:bookmarkStart w:id="464" w:name="__Fieldmark__1386_3391979594"/>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3391979594"/>
            <w:bookmarkStart w:id="466" w:name="__Fieldmark__1401_3391979594"/>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3391979594"/>
            <w:bookmarkStart w:id="468" w:name="__Fieldmark__1403_3391979594"/>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3391979594"/>
            <w:bookmarkStart w:id="470" w:name="__Fieldmark__1411_3391979594"/>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3391979594"/>
            <w:bookmarkStart w:id="472" w:name="__Fieldmark__1419_3391979594"/>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3391979594"/>
            <w:bookmarkStart w:id="474" w:name="__Fieldmark__1425_3391979594"/>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3391979594"/>
            <w:bookmarkStart w:id="476" w:name="__Fieldmark__1426_3391979594"/>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3391979594"/>
            <w:bookmarkStart w:id="478" w:name="__Fieldmark__1432_3391979594"/>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3391979594"/>
            <w:bookmarkStart w:id="480" w:name="__Fieldmark__1438_3391979594"/>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3391979594"/>
            <w:bookmarkStart w:id="482" w:name="__Fieldmark__1444_3391979594"/>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3391979594"/>
            <w:bookmarkStart w:id="484" w:name="__Fieldmark__1445_3391979594"/>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3391979594"/>
            <w:bookmarkStart w:id="486" w:name="__Fieldmark__1453_3391979594"/>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3391979594"/>
            <w:bookmarkStart w:id="488" w:name="__Fieldmark__1454_3391979594"/>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3391979594"/>
            <w:bookmarkStart w:id="490" w:name="__Fieldmark__1460_3391979594"/>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3391979594"/>
            <w:bookmarkStart w:id="492" w:name="__Fieldmark__1467_3391979594"/>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3391979594"/>
            <w:bookmarkStart w:id="494" w:name="__Fieldmark__1473_3391979594"/>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3391979594"/>
      <w:bookmarkStart w:id="496" w:name="__Fieldmark__1480_3391979594"/>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3391979594"/>
            <w:bookmarkStart w:id="498" w:name="__Fieldmark__1486_3391979594"/>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3391979594"/>
            <w:bookmarkStart w:id="500" w:name="__Fieldmark__1487_3391979594"/>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3391979594"/>
            <w:bookmarkStart w:id="502" w:name="__Fieldmark__1488_3391979594"/>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54:00Z</dcterms:created>
  <dc:creator>AnjaEmrich</dc:creator>
  <dc:description/>
  <cp:keywords/>
  <dc:language>en-US</dc:language>
  <cp:lastModifiedBy>Tischer, Björn</cp:lastModifiedBy>
  <cp:lastPrinted>2024-07-24T14:02:00Z</cp:lastPrinted>
  <dcterms:modified xsi:type="dcterms:W3CDTF">2025-12-09T10:43: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4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