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 w:hAnsi="DB Office" w:cs="Arial"/>
          <w:bCs/>
          <w:sz w:val="16"/>
          <w:szCs w:val="16"/>
        </w:rPr>
      </w:pPr>
      <w:r>
        <w:rPr>
          <w:rFonts w:cs="Arial" w:ascii="DB Office" w:hAnsi="DB Office"/>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Pr>
          <w:rFonts w:cs="Arial" w:ascii="DB Office" w:hAnsi="DB Office"/>
          <w:bCs/>
          <w:sz w:val="16"/>
          <w:szCs w:val="16"/>
          <w:lang w:val="en-US" w:eastAsia="en-US"/>
        </w:rPr>
      </w:r>
      <w:r>
        <w:rPr>
          <w:sz w:val="16"/>
          <w:szCs w:val="16"/>
          <w:bCs/>
          <w:rFonts w:cs="Arial" w:ascii="DB Office" w:hAnsi="DB Office"/>
          <w:lang w:val="en-US" w:eastAsia="en-US"/>
        </w:rPr>
        <w:fldChar w:fldCharType="end"/>
      </w:r>
      <w:r>
        <w:rPr>
          <w:rFonts w:cs="Arial" w:ascii="DB Office" w:hAnsi="DB Office"/>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0" w:name="__Fieldmark__1_4072778257"/>
            <w:bookmarkStart w:id="1" w:name="__Fieldmark__1_4072778257"/>
            <w:bookmarkEnd w:id="1"/>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2" w:name="__Fieldmark__2_4072778257"/>
            <w:bookmarkStart w:id="3" w:name="__Fieldmark__2_4072778257"/>
            <w:bookmarkEnd w:id="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4" w:name="__Fieldmark__3_4072778257"/>
            <w:bookmarkStart w:id="5" w:name="__Fieldmark__3_4072778257"/>
            <w:bookmarkEnd w:id="5"/>
            <w:r/>
            <w:r>
              <w:rPr>
                <w:sz w:val="24"/>
                <w:b/>
                <w:szCs w:val="24"/>
                <w:rFonts w:cs="Arial" w:ascii="DB Office" w:hAnsi="DB Office"/>
              </w:rPr>
              <w:fldChar w:fldCharType="end"/>
            </w:r>
            <w:r>
              <w:rPr>
                <w:rFonts w:cs="Arial" w:ascii="DB Office" w:hAnsi="DB Office"/>
                <w:b/>
                <w:sz w:val="24"/>
                <w:szCs w:val="24"/>
              </w:rPr>
            </w:r>
          </w:p>
        </w:tc>
      </w:tr>
    </w:tbl>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Sicherungsmaßnahmen vor Fahrten im Arbeitsgleis:</w:t>
      </w:r>
    </w:p>
    <w:p>
      <w:pPr>
        <w:pStyle w:val="ZZVTGAb"/>
        <w:tabs>
          <w:tab w:val="clear" w:pos="709"/>
          <w:tab w:val="left" w:pos="0" w:leader="none"/>
          <w:tab w:val="right" w:pos="8505" w:leader="dot"/>
        </w:tabs>
        <w:spacing w:before="0" w:after="120"/>
        <w:rPr>
          <w:rFonts w:ascii="DB Office" w:hAnsi="DB Office" w:cs="Arial"/>
        </w:rPr>
      </w:pPr>
      <w:r>
        <w:rPr>
          <w:rFonts w:cs="Arial" w:ascii="DB Office" w:hAnsi="DB Office"/>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 w:hAnsi="DB Office" w:cs="Arial"/>
          <w:sz w:val="18"/>
        </w:rPr>
      </w:pPr>
      <w:r>
        <w:rPr>
          <w:rFonts w:cs="Arial" w:ascii="DB Office" w:hAnsi="DB Office"/>
          <w:sz w:val="18"/>
        </w:rPr>
        <w:t xml:space="preserve">Arbeitsgleis </w:t>
      </w:r>
      <w:r>
        <w:rPr>
          <w:rFonts w:cs="Arial" w:ascii="DB Office" w:hAnsi="DB Office"/>
          <w:sz w:val="12"/>
          <w:szCs w:val="12"/>
        </w:rPr>
        <w:t>(Freie Strecke von/nach;  Bahnhof Gleis Nr.)</w:t>
      </w:r>
      <w:r>
        <w:rPr>
          <w:rFonts w:cs="Arial" w:ascii="DB Office" w:hAnsi="DB Office"/>
          <w:sz w:val="18"/>
        </w:rPr>
        <w:t xml:space="preserve">: </w:t>
      </w:r>
      <w:r>
        <w:fldChar w:fldCharType="begin">
          <w:ffData>
            <w:name w:val="Text32"/>
            <w:enabled/>
            <w:calcOnExit w:val="0"/>
            <w:textInput/>
          </w:ffData>
        </w:fldChar>
      </w:r>
      <w:r>
        <w:rPr>
          <w:sz w:val="18"/>
          <w:rFonts w:cs="Arial" w:ascii="DB Office" w:hAnsi="DB Office"/>
        </w:rPr>
        <w:instrText xml:space="preserve"> FORMTEXT </w:instrText>
      </w:r>
      <w:bookmarkStart w:id="6" w:name="Text32_Copy_1"/>
      <w:r>
        <w:rPr>
          <w:rFonts w:cs="Arial" w:ascii="DB Office" w:hAnsi="DB Office"/>
          <w:sz w:val="18"/>
        </w:rPr>
      </w:r>
      <w:r>
        <w:rPr>
          <w:sz w:val="18"/>
          <w:rFonts w:cs="Arial" w:ascii="DB Office" w:hAnsi="DB Office"/>
        </w:rPr>
        <w:fldChar w:fldCharType="separate"/>
      </w:r>
      <w:r>
        <w:rPr>
          <w:rFonts w:cs="Arial" w:ascii="DB Office" w:hAnsi="DB Office"/>
          <w:sz w:val="18"/>
        </w:rPr>
        <w:t>TSP Strecke 4400 Bf Lörrach-Stetten - Bf Lörrach-Haagen/Messe + Strecke Bf Lörrach-Haagen/Messe - Bf Lörrach-Stetten</w:t>
      </w:r>
      <w:r/>
      <w:r>
        <w:rPr>
          <w:sz w:val="18"/>
          <w:rFonts w:cs="Arial" w:ascii="DB Office" w:hAnsi="DB Office"/>
        </w:rPr>
        <w:fldChar w:fldCharType="end"/>
      </w:r>
      <w:r>
        <w:rPr>
          <w:rFonts w:cs="Arial" w:ascii="DB Office" w:hAnsi="DB Office"/>
          <w:sz w:val="18"/>
        </w:rPr>
      </w:r>
      <w:bookmarkEnd w:id="6"/>
    </w:p>
    <w:p>
      <w:pPr>
        <w:pStyle w:val="ZZVTGAb"/>
        <w:tabs>
          <w:tab w:val="clear" w:pos="709"/>
          <w:tab w:val="left" w:pos="0" w:leader="none"/>
          <w:tab w:val="right" w:pos="9356" w:leader="dot"/>
        </w:tabs>
        <w:spacing w:lineRule="auto" w:line="360"/>
        <w:ind w:left="567" w:hanging="567"/>
        <w:rPr>
          <w:rFonts w:ascii="DB Office" w:hAnsi="DB Office" w:cs="Arial"/>
          <w:b/>
          <w:b/>
        </w:rPr>
      </w:pPr>
      <w:r>
        <w:rPr>
          <w:rFonts w:cs="Arial" w:ascii="DB Office" w:hAnsi="DB Office"/>
        </w:rPr>
        <w:t xml:space="preserve">Lage der Arbeitsstelle </w:t>
      </w:r>
      <w:r>
        <w:rPr>
          <w:rFonts w:cs="Arial" w:ascii="DB Office" w:hAnsi="DB Office"/>
          <w:sz w:val="12"/>
          <w:szCs w:val="12"/>
        </w:rPr>
        <w:t>(km von/bis)</w:t>
      </w:r>
      <w:r>
        <w:rPr>
          <w:rFonts w:cs="Arial" w:ascii="DB Office" w:hAnsi="DB Office"/>
        </w:rPr>
        <w:t xml:space="preserve">: </w:t>
      </w:r>
      <w:r>
        <w:fldChar w:fldCharType="begin">
          <w:ffData>
            <w:name w:val="Text33"/>
            <w:enabled/>
            <w:calcOnExit w:val="0"/>
            <w:textInput/>
          </w:ffData>
        </w:fldChar>
      </w:r>
      <w:r>
        <w:rPr>
          <w:rFonts w:cs="Arial" w:ascii="DB Office" w:hAnsi="DB Office"/>
        </w:rPr>
        <w:instrText xml:space="preserve"> FORMTEXT </w:instrText>
      </w:r>
      <w:r>
        <w:rPr>
          <w:rFonts w:cs="Arial" w:ascii="DB Office" w:hAnsi="DB Office"/>
        </w:rPr>
      </w:r>
      <w:r>
        <w:rPr>
          <w:rFonts w:cs="Arial" w:ascii="DB Office" w:hAnsi="DB Office"/>
        </w:rPr>
        <w:fldChar w:fldCharType="separate"/>
      </w:r>
      <w:r>
        <w:rPr>
          <w:rFonts w:cs="Arial" w:ascii="DB Office" w:hAnsi="DB Office"/>
        </w:rPr>
        <w:t>WE W210 + W211 + Abbau FA Gl. 2 von Grz W102 bis Sig ZV2</w:t>
      </w:r>
      <w:r/>
      <w:r>
        <w:rPr>
          <w:rFonts w:cs="Arial" w:ascii="DB Office" w:hAnsi="DB Office"/>
        </w:rPr>
        <w:fldChar w:fldCharType="end"/>
      </w:r>
      <w:r>
        <w:rPr>
          <w:rFonts w:cs="Arial" w:ascii="DB Office" w:hAnsi="DB Office"/>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 w:hAnsi="DB Office" w:cs="Arial"/>
          <w:b w:val="false"/>
          <w:b w:val="false"/>
          <w:sz w:val="18"/>
        </w:rPr>
      </w:pPr>
      <w:r>
        <w:rPr>
          <w:rFonts w:cs="Arial" w:ascii="DB Office" w:hAnsi="DB Office"/>
          <w:b w:val="false"/>
          <w:sz w:val="18"/>
        </w:rPr>
        <w:t xml:space="preserve">Dauer der Arbeiten </w:t>
      </w:r>
      <w:r>
        <w:rPr>
          <w:rFonts w:cs="Arial" w:ascii="DB Office" w:hAnsi="DB Office"/>
          <w:b w:val="false"/>
          <w:sz w:val="12"/>
          <w:szCs w:val="12"/>
        </w:rPr>
        <w:t>(am/von – bis, Datum, Uhrzeit)</w:t>
      </w:r>
      <w:r>
        <w:rPr>
          <w:rFonts w:cs="Arial" w:ascii="DB Office" w:hAnsi="DB Office"/>
          <w:b w:val="false"/>
          <w:sz w:val="18"/>
        </w:rPr>
        <w:t xml:space="preserve">: </w:t>
      </w:r>
      <w:r>
        <w:fldChar w:fldCharType="begin">
          <w:ffData>
            <w:name w:val="Text34"/>
            <w:enabled/>
            <w:calcOnExit w:val="0"/>
            <w:textInput/>
          </w:ffData>
        </w:fldChar>
      </w:r>
      <w:r>
        <w:rPr>
          <w:sz w:val="18"/>
          <w:b w:val="false"/>
          <w:rFonts w:cs="Arial" w:ascii="DB Office" w:hAnsi="DB Office"/>
        </w:rPr>
        <w:instrText xml:space="preserve"> FORMTEXT </w:instrText>
      </w:r>
      <w:r>
        <w:rPr>
          <w:rFonts w:cs="Arial" w:ascii="DB Office" w:hAnsi="DB Office"/>
          <w:b w:val="false"/>
          <w:sz w:val="18"/>
        </w:rPr>
      </w:r>
      <w:r>
        <w:rPr>
          <w:sz w:val="18"/>
          <w:b w:val="false"/>
          <w:rFonts w:cs="Arial" w:ascii="DB Office" w:hAnsi="DB Office"/>
        </w:rPr>
        <w:fldChar w:fldCharType="separate"/>
      </w:r>
      <w:r>
        <w:rPr>
          <w:rFonts w:cs="Arial" w:ascii="DB Office" w:hAnsi="DB Office"/>
          <w:b w:val="false"/>
          <w:sz w:val="18"/>
        </w:rPr>
        <w:t>27.11.2026, 21:00 - 30.11.2026, 05:00h durchgehend</w:t>
      </w:r>
      <w:r/>
      <w:r>
        <w:rPr>
          <w:sz w:val="18"/>
          <w:b w:val="false"/>
          <w:rFonts w:cs="Arial" w:ascii="DB Office" w:hAnsi="DB Office"/>
        </w:rPr>
        <w:fldChar w:fldCharType="end"/>
      </w:r>
      <w:r>
        <w:rPr>
          <w:rFonts w:cs="Arial" w:ascii="DB Office" w:hAnsi="DB Office"/>
          <w:b w:val="false"/>
          <w:sz w:val="18"/>
        </w:rPr>
      </w:r>
    </w:p>
    <w:p>
      <w:pPr>
        <w:pStyle w:val="AbsatzmitAbsatznummer"/>
        <w:tabs>
          <w:tab w:val="clear" w:pos="510"/>
          <w:tab w:val="left" w:pos="0" w:leader="none"/>
          <w:tab w:val="left" w:pos="851" w:leader="none"/>
        </w:tabs>
        <w:spacing w:lineRule="auto" w:line="240"/>
        <w:ind w:left="1719" w:hanging="1719"/>
        <w:rPr>
          <w:rFonts w:ascii="DB Office" w:hAnsi="DB Office" w:cs="Arial"/>
          <w:b/>
          <w:b/>
          <w:i/>
          <w:i/>
          <w:sz w:val="16"/>
          <w:szCs w:val="16"/>
        </w:rPr>
      </w:pPr>
      <w:r>
        <w:rPr>
          <w:rFonts w:cs="Arial" w:ascii="DB Office" w:hAnsi="DB Office"/>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 w:hAnsi="DB Office"/>
          <w:i/>
          <w:sz w:val="16"/>
          <w:szCs w:val="16"/>
        </w:rPr>
        <w:t>-</w:t>
        <w:tab/>
        <w:t>bei Geschwindigkeiten über 200 km/h (Ausnahme: siehe Abschn. 5.7.1</w:t>
      </w:r>
      <w:r>
        <w:rPr>
          <w:rFonts w:cs="Arial" w:ascii="DB Office" w:hAnsi="DB Office"/>
          <w:i/>
          <w:color w:val="FF0000"/>
          <w:sz w:val="16"/>
          <w:szCs w:val="16"/>
        </w:rPr>
        <w:t xml:space="preserve"> </w:t>
      </w:r>
      <w:r>
        <w:rPr>
          <w:rFonts w:cs="Arial" w:ascii="DB Office" w:hAnsi="DB Office"/>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 w:hAnsi="DB Office" w:cs="Arial"/>
          <w:i/>
          <w:i/>
          <w:sz w:val="16"/>
          <w:szCs w:val="16"/>
        </w:rPr>
      </w:pPr>
      <w:r>
        <w:rPr>
          <w:rFonts w:cs="Arial" w:ascii="DB Office" w:hAnsi="DB Office"/>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 w:hAnsi="DB Office" w:cs="Arial"/>
          <w:i/>
          <w:i/>
          <w:sz w:val="16"/>
          <w:szCs w:val="16"/>
        </w:rPr>
      </w:pPr>
      <w:r>
        <w:rPr>
          <w:rFonts w:cs="Arial" w:ascii="DB Office" w:hAnsi="DB Office"/>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7" w:name="__Fieldmark__7_4072778257"/>
      <w:bookmarkStart w:id="8" w:name="__Fieldmark__7_4072778257"/>
      <w:bookmarkEnd w:id="8"/>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ab/>
      </w:r>
      <w:r>
        <w:rPr>
          <w:rFonts w:cs="Arial" w:ascii="DB Office" w:hAnsi="DB Office"/>
          <w:b/>
          <w:sz w:val="18"/>
        </w:rPr>
        <w:t>Signalabhängige Arbeitsstellen-Sicherungsanlage (AKA L90 nur Strecken Ma-Stg und Han-Wü)</w:t>
      </w:r>
    </w:p>
    <w:p>
      <w:pPr>
        <w:pStyle w:val="Normal"/>
        <w:spacing w:before="0" w:after="120"/>
        <w:ind w:left="709" w:hanging="0"/>
        <w:rPr>
          <w:rFonts w:ascii="DB Office" w:hAnsi="DB Office" w:cs="Arial"/>
          <w:b/>
          <w:b/>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 w:name="_Hlk69711986"/>
      <w:bookmarkStart w:id="10" w:name="__Fieldmark__13_4072778257"/>
      <w:bookmarkStart w:id="11" w:name="__Fieldmark__13_4072778257"/>
      <w:bookmarkEnd w:id="9"/>
      <w:bookmarkEnd w:id="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AKA L90 ist nicht vorhanden bzw. nicht einsatzbereit</w:t>
      </w:r>
    </w:p>
    <w:p>
      <w:pPr>
        <w:pStyle w:val="Normal"/>
        <w:rPr/>
      </w:pPr>
      <w:bookmarkStart w:id="12" w:name="_Hlk69711986"/>
      <w:bookmarkStart w:id="13" w:name="_Hlk77672853"/>
      <w:bookmarkEnd w:id="12"/>
      <w:bookmarkEnd w:id="13"/>
      <w:r>
        <w:rPr>
          <w:rFonts w:cs="Arial" w:ascii="DB Office" w:hAnsi="DB Office"/>
          <w:sz w:val="16"/>
        </w:rPr>
        <w:t xml:space="preserve">Die 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tabs>
          <w:tab w:val="clear" w:pos="709"/>
          <w:tab w:val="left" w:pos="567" w:leader="none"/>
        </w:tabs>
        <w:rPr>
          <w:rFonts w:ascii="DB Office" w:hAnsi="DB Office" w:cs="Arial"/>
          <w:b/>
          <w:b/>
          <w:sz w:val="16"/>
        </w:rPr>
      </w:pPr>
      <w:r>
        <w:rPr>
          <w:rFonts w:cs="Arial" w:ascii="DB Office" w:hAnsi="DB Office"/>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 w:hAnsi="DB Office"/>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 w:hAnsi="DB Office" w:cs="Arial"/>
          <w:sz w:val="12"/>
        </w:rPr>
      </w:pPr>
      <w:r>
        <w:rPr>
          <w:rFonts w:cs="Arial" w:ascii="DB Office" w:hAnsi="DB Office"/>
          <w:sz w:val="12"/>
        </w:rPr>
      </w:r>
      <w:bookmarkStart w:id="14" w:name="_Hlk77672853"/>
      <w:bookmarkStart w:id="15" w:name="_Hlk44488447"/>
      <w:bookmarkStart w:id="16" w:name="_Hlk77672853"/>
      <w:bookmarkStart w:id="17" w:name="_Hlk44488447"/>
      <w:bookmarkEnd w:id="16"/>
      <w:bookmarkEnd w:id="17"/>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b/>
                <w:b/>
                <w:sz w:val="20"/>
              </w:rPr>
            </w:pPr>
            <w:r>
              <w:rPr>
                <w:rFonts w:cs="Arial" w:ascii="DB Office" w:hAnsi="DB Office"/>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t xml:space="preserve">1 </w:t>
            </w:r>
            <w:r>
              <w:fldChar w:fldCharType="begin">
                <w:ffData>
                  <w:name w:val=""/>
                  <w:enabled/>
                  <w:calcOnExit w:val="0"/>
                  <w:checkBox>
                    <w:sizeAuto/>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18" w:name="__Fieldmark__19_4072778257"/>
            <w:bookmarkStart w:id="19" w:name="__Fieldmark__19_4072778257"/>
            <w:bookmarkEnd w:id="19"/>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szCs w:val="16"/>
              </w:rPr>
              <w:tab/>
              <w:t xml:space="preserve"> </w:t>
            </w:r>
            <w:r>
              <w:rPr>
                <w:rFonts w:cs="Arial" w:ascii="DB Office" w:hAnsi="DB Office"/>
                <w:b/>
                <w:szCs w:val="16"/>
              </w:rPr>
              <w:t xml:space="preserve">es finden </w:t>
            </w:r>
            <w:r>
              <w:rPr>
                <w:rFonts w:cs="Arial" w:ascii="DB Office" w:hAnsi="DB Office"/>
                <w:b/>
                <w:szCs w:val="16"/>
                <w:u w:val="single"/>
              </w:rPr>
              <w:t>keine</w:t>
            </w:r>
            <w:r>
              <w:rPr>
                <w:rFonts w:cs="Arial" w:ascii="DB Office" w:hAnsi="DB Office"/>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r>
          </w:p>
          <w:p>
            <w:pPr>
              <w:pStyle w:val="ZustzlicherAbsatz"/>
              <w:tabs>
                <w:tab w:val="clear" w:pos="709"/>
                <w:tab w:val="left" w:pos="5812" w:leader="none"/>
              </w:tabs>
              <w:rPr/>
            </w:pPr>
            <w:r>
              <w:rPr>
                <w:rFonts w:cs="Arial" w:ascii="DB Office" w:hAnsi="DB Office"/>
                <w:b/>
                <w:szCs w:val="16"/>
                <w:lang w:val="de-DE" w:eastAsia="de-DE"/>
              </w:rPr>
              <w:t>Sperrung des Arbeitsgleises ausschließlich zum Schutz von Beschäftigten aus Gründen der Unfallverhütung</w:t>
            </w:r>
            <w:r>
              <w:rPr>
                <w:rFonts w:cs="Arial" w:ascii="DB Office" w:hAnsi="DB Office"/>
                <w:szCs w:val="16"/>
                <w:lang w:val="de-DE" w:eastAsia="de-DE"/>
              </w:rPr>
              <w:t xml:space="preserve"> </w:t>
            </w:r>
          </w:p>
          <w:p>
            <w:pPr>
              <w:pStyle w:val="ZustzlicherAbsatz"/>
              <w:tabs>
                <w:tab w:val="clear" w:pos="709"/>
                <w:tab w:val="left" w:pos="567" w:leader="none"/>
                <w:tab w:val="left" w:pos="5812" w:leader="none"/>
              </w:tabs>
              <w:rPr>
                <w:rFonts w:ascii="DB Office" w:hAnsi="DB Office" w:cs="Arial"/>
                <w:b/>
                <w:b/>
                <w:sz w:val="10"/>
                <w:szCs w:val="10"/>
                <w:lang w:val="de-DE" w:eastAsia="de-DE"/>
              </w:rPr>
            </w:pPr>
            <w:r>
              <w:rPr>
                <w:rFonts w:cs="Arial" w:ascii="DB Office" w:hAnsi="DB Office"/>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 w:name="__Fieldmark__25_4072778257"/>
            <w:bookmarkStart w:id="21" w:name="__Fieldmark__25_4072778257"/>
            <w:bookmarkEnd w:id="2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elastung des Fahrdienstleiters in Verbindung mit der hohen </w:t>
            </w:r>
            <w:r>
              <w:rPr>
                <w:rFonts w:cs="Arial" w:ascii="DB Office" w:hAnsi="DB Office"/>
                <w:color w:val="000000"/>
                <w:sz w:val="16"/>
                <w:szCs w:val="16"/>
              </w:rPr>
              <w:t>Anzahl der erforderlichen Sperrungen ist zu hoch, zusätzliches Personal bzw. zusätzlicher Bedienplatz ist</w:t>
            </w:r>
            <w:r>
              <w:rPr>
                <w:rFonts w:cs="Arial" w:ascii="DB Office" w:hAnsi="DB Office"/>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 w:name="__Fieldmark__31_4072778257"/>
            <w:bookmarkStart w:id="23" w:name="__Fieldmark__31_4072778257"/>
            <w:bookmarkEnd w:id="2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 w:name="__Fieldmark__37_4072778257"/>
            <w:bookmarkStart w:id="25" w:name="__Fieldmark__37_4072778257"/>
            <w:bookmarkEnd w:id="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kzeptanz der Wartezeit ist nicht gegeben; </w:t>
              <w:br/>
            </w:r>
            <w:r>
              <w:rPr>
                <w:rFonts w:cs="Arial" w:ascii="DB Office" w:hAnsi="DB Office"/>
                <w:sz w:val="16"/>
                <w:szCs w:val="16"/>
              </w:rPr>
              <w:t xml:space="preserve">      t</w:t>
            </w:r>
            <w:r>
              <w:rPr>
                <w:rFonts w:cs="Arial" w:ascii="DB Office" w:hAnsi="DB Office"/>
                <w:sz w:val="16"/>
                <w:szCs w:val="16"/>
                <w:vertAlign w:val="subscript"/>
              </w:rPr>
              <w:t>Sperrung</w:t>
            </w:r>
            <w:r>
              <w:rPr>
                <w:rFonts w:cs="Arial" w:ascii="DB Office" w:hAnsi="DB Office"/>
                <w:sz w:val="16"/>
                <w:szCs w:val="16"/>
              </w:rPr>
              <w:t xml:space="preserve"> kleiner t</w:t>
            </w:r>
            <w:r>
              <w:rPr>
                <w:rFonts w:cs="Arial" w:ascii="DB Office" w:hAnsi="DB Office"/>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 w:name="__Fieldmark__43_4072778257"/>
            <w:bookmarkStart w:id="27" w:name="__Fieldmark__43_4072778257"/>
            <w:bookmarkEnd w:id="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Länge der Sperrpause ist nicht geeignet </w:t>
              <w:br/>
              <w:t xml:space="preserve">      (ab einer t</w:t>
            </w:r>
            <w:r>
              <w:rPr>
                <w:rFonts w:cs="Arial" w:ascii="DB Office" w:hAnsi="DB Office"/>
                <w:sz w:val="16"/>
                <w:szCs w:val="16"/>
                <w:vertAlign w:val="subscript"/>
              </w:rPr>
              <w:t>Sperrung</w:t>
            </w:r>
            <w:r>
              <w:rPr>
                <w:rFonts w:cs="Arial" w:ascii="DB Office" w:hAnsi="DB Office"/>
                <w:sz w:val="16"/>
                <w:szCs w:val="16"/>
              </w:rPr>
              <w:t xml:space="preserve"> größer 20 Min. ist eine Sperrung sinnvoll) </w:t>
            </w:r>
          </w:p>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 w:name="__Fieldmark__49_4072778257"/>
            <w:bookmarkStart w:id="29" w:name="__Fieldmark__49_4072778257"/>
            <w:bookmarkEnd w:id="2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0" w:name="__Fieldmark__55_4072778257"/>
            <w:bookmarkStart w:id="31" w:name="__Fieldmark__55_4072778257"/>
            <w:bookmarkEnd w:id="3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während der Arbeitsdurchführung sind Fahrten erforderlich</w:t>
            </w:r>
          </w:p>
          <w:p>
            <w:pPr>
              <w:pStyle w:val="Normal"/>
              <w:ind w:left="284" w:right="-187" w:hanging="284"/>
              <w:rPr>
                <w:rFonts w:ascii="DB Office" w:hAnsi="DB Office" w:cs="DB Office"/>
                <w:sz w:val="16"/>
                <w:szCs w:val="16"/>
                <w:highlight w:val="yellow"/>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2" w:name="__Fieldmark__61_4072778257"/>
            <w:bookmarkStart w:id="33" w:name="__Fieldmark__61_4072778257"/>
            <w:bookmarkEnd w:id="33"/>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Arial" w:ascii="DB Office" w:hAnsi="DB Office"/>
                <w:sz w:val="16"/>
                <w:szCs w:val="16"/>
              </w:rPr>
              <w:t xml:space="preserve"> baustellenspezifische Gründe: </w:t>
            </w:r>
            <w:r>
              <w:fldChar w:fldCharType="begin">
                <w:ffData>
                  <w:name w:val="Text2"/>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 w:hAnsi="DB Office" w:cs="Arial"/>
                <w:b/>
                <w:b/>
                <w:sz w:val="10"/>
                <w:szCs w:val="10"/>
                <w:highlight w:val="yellow"/>
              </w:rPr>
            </w:pPr>
            <w:r>
              <w:rPr>
                <w:rFonts w:cs="Arial" w:ascii="DB Office" w:hAnsi="DB Office"/>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 w:hAnsi="DB Office" w:cs="DB Office"/>
                <w:b/>
                <w:b/>
                <w:sz w:val="10"/>
                <w:szCs w:val="10"/>
              </w:rPr>
            </w:pPr>
            <w:r>
              <w:rPr>
                <w:rFonts w:cs="DB Office" w:ascii="DB Office" w:hAnsi="DB Office"/>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 w:hAnsi="DB Office" w:cs="Arial"/>
                <w:b/>
                <w:b/>
                <w:szCs w:val="16"/>
                <w:lang w:val="de-DE" w:eastAsia="de-DE"/>
              </w:rPr>
            </w:pPr>
            <w:r>
              <w:rPr>
                <w:rFonts w:cs="Arial" w:ascii="DB Office" w:hAnsi="DB Office"/>
                <w:b/>
                <w:szCs w:val="16"/>
              </w:rPr>
              <w:t xml:space="preserve">2 </w:t>
            </w:r>
            <w:r>
              <w:fldChar w:fldCharType="begin">
                <w:ffData>
                  <w:name w:val=""/>
                  <w:enabled/>
                  <w:calcOnExit w:val="0"/>
                  <w:checkBox>
                    <w:sizeAuto/>
                    <w:checked/>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34" w:name="__Fieldmark__68_4072778257"/>
            <w:bookmarkStart w:id="35" w:name="__Fieldmark__68_4072778257"/>
            <w:bookmarkEnd w:id="35"/>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ab/>
              <w:t xml:space="preserve"> </w:t>
            </w:r>
            <w:r>
              <w:rPr>
                <w:rFonts w:cs="Arial" w:ascii="DB Office" w:hAnsi="DB Office"/>
                <w:b/>
                <w:szCs w:val="16"/>
              </w:rPr>
              <w:t>es finden Fahrten im Arbeitsgleis statt</w:t>
            </w:r>
          </w:p>
          <w:p>
            <w:pPr>
              <w:pStyle w:val="ZustzlicherAbsatz"/>
              <w:tabs>
                <w:tab w:val="clear" w:pos="709"/>
                <w:tab w:val="left" w:pos="5812" w:leader="none"/>
              </w:tabs>
              <w:spacing w:before="0" w:after="120"/>
              <w:rPr/>
            </w:pPr>
            <w:r>
              <w:rPr>
                <w:rFonts w:cs="Arial" w:ascii="DB Office" w:hAnsi="DB Office"/>
                <w:b/>
                <w:szCs w:val="16"/>
                <w:lang w:val="de-DE" w:eastAsia="de-DE"/>
              </w:rPr>
              <w:t>Sperrung des Arbeitsgleises zum Schutz des Bahnbetriebes vor den Gefahren aus der Arbeit</w:t>
            </w:r>
            <w:r>
              <w:rPr>
                <w:rFonts w:cs="Arial" w:ascii="DB Office" w:hAnsi="DB Office"/>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 w:hAnsi="DB Office" w:cs="Arial"/>
                <w:i/>
                <w:i/>
                <w:szCs w:val="16"/>
                <w:lang w:val="de-DE" w:eastAsia="de-DE"/>
              </w:rPr>
            </w:pPr>
            <w:r>
              <w:fldChar w:fldCharType="begin">
                <w:ffData>
                  <w:name w:val="Kontrollkästchen34"/>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6" w:name="__Fieldmark__74_4072778257"/>
            <w:bookmarkStart w:id="37" w:name="__Fieldmark__74_4072778257"/>
            <w:bookmarkEnd w:id="37"/>
            <w:r>
              <w:rPr>
                <w:rFonts w:cs="Arial" w:ascii="DB Office" w:hAnsi="DB Office"/>
                <w:b/>
                <w:szCs w:val="16"/>
              </w:rPr>
            </w:r>
            <w:r>
              <w:rPr>
                <w:b/>
                <w:szCs w:val="16"/>
                <w:rFonts w:cs="Arial" w:ascii="DB Office" w:hAnsi="DB Office"/>
              </w:rPr>
              <w:fldChar w:fldCharType="end"/>
            </w:r>
            <w:r>
              <w:rPr>
                <w:rFonts w:cs="Arial" w:ascii="DB Office" w:hAnsi="DB Office"/>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 w:hAnsi="DB Office" w:cs="Arial"/>
                <w:sz w:val="18"/>
                <w:lang w:val="de-DE" w:eastAsia="de-DE"/>
              </w:rPr>
            </w:pPr>
            <w:r>
              <w:fldChar w:fldCharType="begin">
                <w:ffData>
                  <w:name w:val="Kontrollkästchen35"/>
                  <w:enabled/>
                  <w:calcOnExit w:val="0"/>
                  <w:checkBox>
                    <w:sizeAuto/>
                    <w:checked/>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8" w:name="__Fieldmark__80_4072778257"/>
            <w:bookmarkStart w:id="39" w:name="__Fieldmark__80_4072778257"/>
            <w:bookmarkEnd w:id="39"/>
            <w:r>
              <w:rPr>
                <w:rFonts w:cs="Arial" w:ascii="DB Office" w:hAnsi="DB Office"/>
                <w:b/>
                <w:szCs w:val="16"/>
              </w:rPr>
            </w:r>
            <w:r>
              <w:rPr>
                <w:b/>
                <w:szCs w:val="16"/>
                <w:rFonts w:cs="Arial" w:ascii="DB Office" w:hAnsi="DB Office"/>
              </w:rPr>
              <w:fldChar w:fldCharType="end"/>
            </w:r>
            <w:r>
              <w:rPr>
                <w:rFonts w:cs="Arial" w:ascii="DB Office" w:hAnsi="DB Office"/>
                <w:b/>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rPr>
              <w:t xml:space="preserve">Fahren mit höchstens 20 km/h </w:t>
            </w:r>
            <w:r>
              <w:rPr>
                <w:rFonts w:cs="DB Office" w:ascii="DB Office" w:hAnsi="DB Office"/>
                <w:b/>
                <w:szCs w:val="16"/>
              </w:rPr>
              <w:t xml:space="preserve"> - und im gesperrten Gleis der freien Strecke auf Sicht  -  </w:t>
            </w:r>
            <w:r>
              <w:rPr>
                <w:rFonts w:cs="Arial" w:ascii="DB Office" w:hAnsi="DB Office"/>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0" w:name="__Fieldmark__86_4072778257"/>
            <w:bookmarkStart w:id="41" w:name="__Fieldmark__86_4072778257"/>
            <w:bookmarkEnd w:id="4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2" w:name="__Fieldmark__92_4072778257"/>
            <w:bookmarkStart w:id="43" w:name="__Fieldmark__92_4072778257"/>
            <w:bookmarkEnd w:id="4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4" w:name="__Fieldmark__98_4072778257"/>
            <w:bookmarkStart w:id="45" w:name="__Fieldmark__98_4072778257"/>
            <w:bookmarkEnd w:id="4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 w:cs="DB Office" w:ascii="DB Office" w:hAnsi="DB Office"/>
                <w:color w:val="000000"/>
                <w:sz w:val="16"/>
              </w:rPr>
              <w:t xml:space="preserve">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6" w:name="__Fieldmark__104_4072778257"/>
            <w:bookmarkStart w:id="47" w:name="__Fieldmark__104_4072778257"/>
            <w:bookmarkEnd w:id="4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 w:cs="DB Office" w:ascii="DB Office" w:hAnsi="DB Office"/>
                <w:color w:val="000000"/>
                <w:sz w:val="16"/>
                <w:szCs w:val="16"/>
              </w:rPr>
              <w:t xml:space="preserve">      </w:t>
            </w:r>
            <w:r>
              <w:rPr>
                <w:rFonts w:cs="Arial" w:ascii="DB Office" w:hAnsi="DB Office"/>
                <w:color w:val="000000"/>
                <w:sz w:val="16"/>
                <w:szCs w:val="16"/>
              </w:rPr>
              <w:t>(ab einer t</w:t>
            </w:r>
            <w:r>
              <w:rPr>
                <w:rFonts w:cs="Arial" w:ascii="DB Office" w:hAnsi="DB Office"/>
                <w:color w:val="000000"/>
                <w:sz w:val="16"/>
                <w:szCs w:val="16"/>
                <w:vertAlign w:val="subscript"/>
              </w:rPr>
              <w:t>Sperrung</w:t>
            </w:r>
            <w:r>
              <w:rPr>
                <w:rFonts w:cs="Arial" w:ascii="DB Office" w:hAnsi="DB Office"/>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8" w:name="__Fieldmark__110_4072778257"/>
            <w:bookmarkStart w:id="49" w:name="__Fieldmark__110_4072778257"/>
            <w:bookmarkEnd w:id="4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50" w:name="__Fieldmark__116_4072778257"/>
            <w:bookmarkStart w:id="51" w:name="__Fieldmark__116_4072778257"/>
            <w:bookmarkEnd w:id="5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Arial" w:ascii="DB Office" w:hAnsi="DB Office"/>
                <w:color w:val="000000"/>
                <w:sz w:val="18"/>
              </w:rPr>
              <w:t xml:space="preserve"> </w:t>
            </w:r>
            <w:r>
              <w:rPr>
                <w:rFonts w:cs="Arial" w:ascii="DB Office" w:hAnsi="DB Office"/>
                <w:color w:val="000000"/>
                <w:sz w:val="16"/>
                <w:szCs w:val="16"/>
              </w:rPr>
              <w:t xml:space="preserve">baustellenspezifische Gründe: </w:t>
            </w:r>
            <w:r>
              <w:fldChar w:fldCharType="begin">
                <w:ffData>
                  <w:name w:val="Text3"/>
                  <w:enabled/>
                  <w:calcOnExit w:val="0"/>
                  <w:textInput/>
                </w:ffData>
              </w:fldChar>
            </w:r>
            <w:r>
              <w:rPr>
                <w:sz w:val="18"/>
                <w:rFonts w:cs="Arial" w:ascii="DB Office" w:hAnsi="DB Office"/>
                <w:color w:val="000000"/>
                <w:lang w:val="en-US" w:eastAsia="en-US"/>
              </w:rPr>
              <w:instrText xml:space="preserve"> FORMTEXT </w:instrText>
            </w:r>
            <w:r>
              <w:rPr>
                <w:rFonts w:cs="Arial" w:ascii="DB Office" w:hAnsi="DB Office"/>
                <w:color w:val="000000"/>
                <w:sz w:val="18"/>
                <w:lang w:val="en-US" w:eastAsia="en-US"/>
              </w:rPr>
            </w:r>
            <w:r>
              <w:rPr>
                <w:sz w:val="18"/>
                <w:rFonts w:cs="Arial" w:ascii="DB Office" w:hAnsi="DB Office"/>
                <w:color w:val="000000"/>
                <w:lang w:val="en-US" w:eastAsia="en-US"/>
              </w:rPr>
              <w:fldChar w:fldCharType="separate"/>
            </w:r>
            <w:r>
              <w:rPr>
                <w:rFonts w:cs="Arial" w:ascii="DB Office" w:hAnsi="DB Office"/>
                <w:color w:val="000000"/>
                <w:sz w:val="18"/>
                <w:lang w:val="en-US" w:eastAsia="en-US"/>
              </w:rPr>
              <w:t>     </w:t>
            </w:r>
            <w:r/>
            <w:r>
              <w:rPr>
                <w:sz w:val="18"/>
                <w:rFonts w:cs="Arial" w:ascii="DB Office" w:hAnsi="DB Office"/>
                <w:color w:val="000000"/>
                <w:lang w:val="en-US" w:eastAsia="en-US"/>
              </w:rPr>
              <w:fldChar w:fldCharType="end"/>
            </w:r>
            <w:r>
              <w:rPr>
                <w:rFonts w:cs="Arial" w:ascii="DB Office" w:hAnsi="DB Office"/>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 w:hAnsi="DB Office" w:cs="Arial"/>
                <w:bCs/>
                <w:color w:val="FF0000"/>
                <w:sz w:val="10"/>
                <w:szCs w:val="10"/>
              </w:rPr>
            </w:pPr>
            <w:r>
              <w:rPr>
                <w:rFonts w:cs="Arial" w:ascii="DB Office" w:hAnsi="DB Office"/>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 w:hAnsi="DB Office" w:cs="DB Office"/>
                <w:bCs/>
                <w:color w:val="FF0000"/>
                <w:sz w:val="10"/>
                <w:szCs w:val="10"/>
              </w:rPr>
            </w:pPr>
            <w:r>
              <w:rPr>
                <w:rFonts w:cs="DB Office" w:ascii="DB Office" w:hAnsi="DB Office"/>
                <w:bCs/>
                <w:color w:val="FF0000"/>
                <w:sz w:val="10"/>
                <w:szCs w:val="10"/>
              </w:rPr>
            </w:r>
          </w:p>
        </w:tc>
        <w:tc>
          <w:tcPr>
            <w:tcW w:w="53" w:type="dxa"/>
            <w:tcBorders/>
            <w:tcMar>
              <w:left w:w="0" w:type="dxa"/>
              <w:right w:w="0" w:type="dxa"/>
            </w:tcMar>
          </w:tcPr>
          <w:p>
            <w:pPr>
              <w:pStyle w:val="Normal"/>
              <w:snapToGrid w:val="false"/>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Arial"/>
                <w:b/>
                <w:b/>
                <w:sz w:val="16"/>
                <w:szCs w:val="16"/>
              </w:rPr>
            </w:pPr>
            <w:r>
              <w:rPr>
                <w:rFonts w:cs="DB Office" w:ascii="DB Office" w:hAnsi="DB Office"/>
                <w:b/>
                <w:sz w:val="16"/>
                <w:szCs w:val="16"/>
              </w:rPr>
              <w:t>3</w:t>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2" w:name="__Fieldmark__123_4072778257"/>
            <w:bookmarkStart w:id="53" w:name="__Fieldmark__123_4072778257"/>
            <w:bookmarkEnd w:id="53"/>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 xml:space="preserve">ATWS </w:t>
            </w:r>
            <w:r>
              <w:rPr>
                <w:rFonts w:cs="Arial" w:ascii="DB Office" w:hAnsi="DB Office"/>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 w:ascii="DB Office" w:hAnsi="DB Office"/>
              </w:rPr>
              <w:instrText xml:space="preserve"> FORMCHECKBOX </w:instrText>
            </w:r>
            <w:r>
              <w:rPr>
                <w:sz w:val="18"/>
                <w:rFonts w:cs="DB Office" w:ascii="DB Office" w:hAnsi="DB Office"/>
              </w:rPr>
              <w:fldChar w:fldCharType="separate"/>
            </w:r>
            <w:bookmarkStart w:id="54" w:name="__Fieldmark__129_4072778257"/>
            <w:bookmarkStart w:id="55" w:name="__Fieldmark__129_4072778257"/>
            <w:bookmarkEnd w:id="55"/>
            <w:r>
              <w:rPr>
                <w:rFonts w:cs="DB Office" w:ascii="DB Office" w:hAnsi="DB Office"/>
                <w:sz w:val="18"/>
              </w:rPr>
            </w:r>
            <w:r>
              <w:rPr>
                <w:sz w:val="18"/>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rPr>
                <w:rFonts w:cs="DB Office" w:ascii="DB Office" w:hAnsi="DB Office"/>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 w:hAnsi="DB Office" w:cs="DB Office"/>
                <w:color w:val="2F5496"/>
                <w:sz w:val="12"/>
                <w:szCs w:val="12"/>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6" w:name="__Fieldmark__143_4072778257"/>
            <w:bookmarkStart w:id="57" w:name="__Fieldmark__143_4072778257"/>
            <w:bookmarkEnd w:id="5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 xml:space="preserve">Bauzeit </w:t>
            </w:r>
          </w:p>
          <w:p>
            <w:pPr>
              <w:pStyle w:val="Normal"/>
              <w:tabs>
                <w:tab w:val="clear" w:pos="709"/>
                <w:tab w:val="left" w:pos="354" w:leader="none"/>
                <w:tab w:val="left" w:pos="567" w:leader="none"/>
              </w:tabs>
              <w:ind w:left="567" w:right="-185" w:hanging="283"/>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8" w:name="__Fieldmark__153_4072778257"/>
            <w:bookmarkStart w:id="59" w:name="__Fieldmark__153_4072778257"/>
            <w:bookmarkEnd w:id="5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 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0" w:name="__Fieldmark__161_4072778257"/>
            <w:bookmarkStart w:id="61" w:name="__Fieldmark__161_4072778257"/>
            <w:bookmarkEnd w:id="6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2" w:name="__Fieldmark__167_4072778257"/>
            <w:bookmarkStart w:id="63" w:name="__Fieldmark__167_4072778257"/>
            <w:bookmarkEnd w:id="6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 w:ascii="DB Office" w:hAnsi="DB Office"/>
                <w:sz w:val="16"/>
              </w:rPr>
              <w:t xml:space="preserve">aßnahmen gemäß RIMINI ausgewählt werden, Festlegung im Abschnitt 2.13) </w:t>
            </w:r>
            <w:r>
              <w:rPr>
                <w:rFonts w:cs="DB Office" w:ascii="DB Office" w:hAnsi="DB Office"/>
                <w:sz w:val="16"/>
                <w:highlight w:val="yellow"/>
              </w:rPr>
              <w:t xml:space="preserve"> </w:t>
            </w:r>
          </w:p>
          <w:p>
            <w:pPr>
              <w:pStyle w:val="Normal"/>
              <w:tabs>
                <w:tab w:val="clear" w:pos="709"/>
                <w:tab w:val="left" w:pos="213" w:leader="none"/>
                <w:tab w:val="left" w:pos="567" w:leader="none"/>
              </w:tabs>
              <w:ind w:left="568" w:right="-187" w:hanging="284"/>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4" w:name="__Fieldmark__173_4072778257"/>
            <w:bookmarkStart w:id="65" w:name="__Fieldmark__173_4072778257"/>
            <w:bookmarkEnd w:id="6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6" w:name="__Fieldmark__179_4072778257"/>
            <w:bookmarkStart w:id="67" w:name="__Fieldmark__179_4072778257"/>
            <w:bookmarkEnd w:id="6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8" w:name="__Fieldmark__185_4072778257"/>
            <w:bookmarkStart w:id="69" w:name="__Fieldmark__185_4072778257"/>
            <w:bookmarkEnd w:id="6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4</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70" w:name="__Fieldmark__192_4072778257"/>
            <w:bookmarkStart w:id="71" w:name="__Fieldmark__192_4072778257"/>
            <w:bookmarkEnd w:id="7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und Überwachungsposten</w:t>
            </w:r>
          </w:p>
          <w:p>
            <w:pPr>
              <w:pStyle w:val="Normal"/>
              <w:spacing w:before="120" w:after="0"/>
              <w:ind w:left="925" w:right="-187" w:hanging="284"/>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color w:val="2F5496"/>
              </w:rPr>
              <w:instrText xml:space="preserve"> FORMCHECKBOX </w:instrText>
            </w:r>
            <w:r>
              <w:rPr>
                <w:sz w:val="16"/>
                <w:szCs w:val="16"/>
                <w:rFonts w:cs="DB Office" w:ascii="DB Office" w:hAnsi="DB Office"/>
                <w:color w:val="2F5496"/>
              </w:rPr>
              <w:fldChar w:fldCharType="separate"/>
            </w:r>
            <w:bookmarkStart w:id="72" w:name="__Fieldmark__193_4072778257"/>
            <w:bookmarkStart w:id="73" w:name="__Fieldmark__193_4072778257"/>
            <w:bookmarkEnd w:id="73"/>
            <w:r>
              <w:rPr>
                <w:rFonts w:cs="DB Office" w:ascii="DB Office" w:hAnsi="DB Office"/>
                <w:color w:val="2F5496"/>
                <w:sz w:val="16"/>
                <w:szCs w:val="16"/>
              </w:rPr>
            </w:r>
            <w:r>
              <w:rPr>
                <w:sz w:val="16"/>
                <w:szCs w:val="16"/>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rPr>
                <w:rFonts w:cs="DB Office" w:ascii="DB Office" w:hAnsi="DB Office"/>
                <w:color w:val="2F5496"/>
                <w:sz w:val="16"/>
                <w:szCs w:val="16"/>
              </w:rPr>
              <w:t xml:space="preserve"> </w:t>
            </w:r>
            <w:r>
              <w:rPr>
                <w:rFonts w:cs="DB Office" w:ascii="DB Office" w:hAnsi="DB Office"/>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74" w:name="__Fieldmark__199_4072778257"/>
            <w:bookmarkStart w:id="75" w:name="__Fieldmark__199_4072778257"/>
            <w:bookmarkEnd w:id="7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6" w:name="__Fieldmark__205_4072778257"/>
            <w:bookmarkStart w:id="77" w:name="__Fieldmark__205_4072778257"/>
            <w:bookmarkEnd w:id="7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8" w:name="__Fieldmark__215_4072778257"/>
            <w:bookmarkStart w:id="79" w:name="__Fieldmark__215_4072778257"/>
            <w:bookmarkEnd w:id="7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0" w:name="__Fieldmark__221_4072778257"/>
            <w:bookmarkStart w:id="81" w:name="__Fieldmark__221_4072778257"/>
            <w:bookmarkEnd w:id="8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2" w:name="__Fieldmark__227_4072778257"/>
            <w:bookmarkStart w:id="83" w:name="__Fieldmark__227_4072778257"/>
            <w:bookmarkEnd w:id="8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w:t>
            </w:r>
            <w:r>
              <w:rPr>
                <w:rFonts w:cs="DB Office" w:ascii="DB Office" w:hAnsi="DB Office"/>
                <w:color w:val="FF0000"/>
                <w:sz w:val="16"/>
              </w:rPr>
              <w:t xml:space="preserve"> </w:t>
            </w:r>
            <w:r>
              <w:rPr>
                <w:rFonts w:cs="DB Office" w:ascii="DB Office" w:hAnsi="DB Office"/>
                <w:sz w:val="16"/>
              </w:rPr>
              <w:t>Sprechverbindung möglich</w:t>
            </w:r>
          </w:p>
          <w:p>
            <w:pPr>
              <w:pStyle w:val="Normal"/>
              <w:tabs>
                <w:tab w:val="clear" w:pos="709"/>
                <w:tab w:val="left" w:pos="354"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4" w:name="__Fieldmark__237_4072778257"/>
            <w:bookmarkStart w:id="85" w:name="__Fieldmark__237_4072778257"/>
            <w:bookmarkEnd w:id="8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6" w:name="__Fieldmark__247_4072778257"/>
            <w:bookmarkStart w:id="87" w:name="__Fieldmark__247_4072778257"/>
            <w:bookmarkEnd w:id="8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8" w:name="__Fieldmark__253_4072778257"/>
            <w:bookmarkStart w:id="89" w:name="__Fieldmark__253_4072778257"/>
            <w:bookmarkEnd w:id="8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5"/>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 w:ascii="DB Office" w:hAnsi="DB Office"/>
                <w:b/>
                <w:sz w:val="16"/>
                <w:szCs w:val="16"/>
              </w:rPr>
              <w:t>5</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90" w:name="__Fieldmark__268_4072778257"/>
            <w:bookmarkStart w:id="91" w:name="__Fieldmark__268_4072778257"/>
            <w:bookmarkEnd w:id="9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sz w:val="16"/>
              </w:rPr>
              <w:t>Fahrten entgegen der gewöhnlichen Fahrtrichtung (Gegengleis) müssen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6"/>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2" w:name="__Fieldmark__274_4072778257"/>
            <w:bookmarkStart w:id="93" w:name="__Fieldmark__274_4072778257"/>
            <w:bookmarkEnd w:id="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 im Bahnhof</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4" w:name="__Fieldmark__276_4072778257"/>
            <w:bookmarkStart w:id="95" w:name="__Fieldmark__276_4072778257"/>
            <w:bookmarkEnd w:id="9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6" w:name="__Fieldmark__278_4072778257"/>
            <w:bookmarkStart w:id="97" w:name="__Fieldmark__278_4072778257"/>
            <w:bookmarkEnd w:id="9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Belastung Fdl </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8" w:name="__Fieldmark__283_4072778257"/>
            <w:bookmarkStart w:id="99" w:name="__Fieldmark__283_4072778257"/>
            <w:bookmarkEnd w:id="99"/>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tand</w:t>
            </w:r>
            <w:r>
              <w:rPr>
                <w:rFonts w:cs="Arial" w:ascii="DB Office" w:hAnsi="DB Office"/>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3"/>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0" w:name="__Fieldmark__285_4072778257"/>
            <w:bookmarkStart w:id="101" w:name="__Fieldmark__285_4072778257"/>
            <w:bookmarkEnd w:id="101"/>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2" w:name="__Fieldmark__288_4072778257"/>
            <w:bookmarkStart w:id="103" w:name="__Fieldmark__288_4072778257"/>
            <w:bookmarkEnd w:id="10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354" w:leader="none"/>
                <w:tab w:val="left" w:pos="567" w:leader="none"/>
              </w:tabs>
              <w:ind w:left="568" w:right="-187"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4" w:name="__Fieldmark__297_4072778257"/>
            <w:bookmarkStart w:id="105" w:name="__Fieldmark__297_4072778257"/>
            <w:bookmarkEnd w:id="10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6" w:name="__Fieldmark__303_4072778257"/>
            <w:bookmarkStart w:id="107" w:name="__Fieldmark__303_4072778257"/>
            <w:bookmarkEnd w:id="107"/>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8" w:name="__Fieldmark__304_4072778257"/>
            <w:bookmarkStart w:id="109" w:name="__Fieldmark__304_4072778257"/>
            <w:bookmarkEnd w:id="10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 w:hAnsi="DB Office" w:cs="DB Office"/>
                <w:sz w:val="16"/>
                <w:u w:val="single"/>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0" w:name="__Fieldmark__310_4072778257"/>
            <w:bookmarkStart w:id="111" w:name="__Fieldmark__310_4072778257"/>
            <w:bookmarkEnd w:id="1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7"/>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u w:val="single"/>
              </w:rPr>
            </w:pPr>
            <w:r>
              <w:rPr>
                <w:rFonts w:cs="DB Office" w:ascii="DB Office" w:hAnsi="DB Office"/>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6</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12" w:name="__Fieldmark__317_4072778257"/>
            <w:bookmarkStart w:id="113" w:name="__Fieldmark__317_4072778257"/>
            <w:bookmarkEnd w:id="11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4" w:name="__Fieldmark__318_4072778257"/>
            <w:bookmarkStart w:id="115" w:name="__Fieldmark__318_4072778257"/>
            <w:bookmarkEnd w:id="11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spacing w:before="120" w:after="0"/>
              <w:ind w:left="638" w:hanging="77"/>
              <w:rPr>
                <w:rFonts w:ascii="DB Office" w:hAnsi="DB Office" w:cs="DB Office"/>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6" w:name="__Fieldmark__324_4072778257"/>
            <w:bookmarkStart w:id="117" w:name="__Fieldmark__324_4072778257"/>
            <w:bookmarkEnd w:id="11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8" w:name="__Fieldmark__330_4072778257"/>
            <w:bookmarkStart w:id="119" w:name="__Fieldmark__330_4072778257"/>
            <w:bookmarkEnd w:id="11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rPr>
            </w:pPr>
            <w:r>
              <w:rPr>
                <w:rFonts w:cs="DB Office" w:ascii="DB Office" w:hAnsi="DB Office"/>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b/>
                <w:sz w:val="16"/>
                <w:szCs w:val="16"/>
              </w:rPr>
              <w:t>7</w:t>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0" w:name="__Fieldmark__340_4072778257"/>
            <w:bookmarkStart w:id="121" w:name="__Fieldmark__340_4072778257"/>
            <w:bookmarkEnd w:id="121"/>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2" w:name="__Fieldmark__348_4072778257"/>
            <w:bookmarkStart w:id="123" w:name="__Fieldmark__348_4072778257"/>
            <w:bookmarkEnd w:id="123"/>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 w:hAnsi="DB Office" w:cs="DB Office"/>
                <w:b/>
                <w:b/>
                <w:sz w:val="16"/>
                <w:szCs w:val="16"/>
              </w:rPr>
            </w:pPr>
            <w:r>
              <w:rPr>
                <w:rFonts w:cs="DB Office" w:ascii="DB Office" w:hAnsi="DB Office"/>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4" w:name="__Fieldmark__354_4072778257"/>
            <w:bookmarkStart w:id="125" w:name="__Fieldmark__354_4072778257"/>
            <w:bookmarkEnd w:id="1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 w:hAnsi="DB Office" w:cs="DB Office"/>
                <w:color w:val="FF0000"/>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6" w:name="__Fieldmark__360_4072778257"/>
            <w:bookmarkStart w:id="127" w:name="__Fieldmark__360_4072778257"/>
            <w:bookmarkEnd w:id="1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r>
              <w:fldChar w:fldCharType="begin"/>
            </w:r>
            <w:r>
              <w:rPr>
                <w:sz w:val="16"/>
                <w:b/>
                <w:bCs/>
                <w:rFonts w:cs="DB Office" w:ascii="DB Office" w:hAnsi="DB Office"/>
                <w:color w:val="FF0000"/>
              </w:rPr>
              <w:instrText xml:space="preserve"> FORMULARKONTROLLFELD </w:instrText>
            </w:r>
            <w:r>
              <w:rPr>
                <w:rFonts w:cs="DB Office" w:ascii="DB Office" w:hAnsi="DB Office"/>
                <w:b/>
                <w:bCs/>
                <w:color w:val="FF0000"/>
                <w:sz w:val="16"/>
              </w:rPr>
            </w:r>
            <w:r>
              <w:rPr>
                <w:sz w:val="16"/>
                <w:b/>
                <w:bCs/>
                <w:rFonts w:cs="DB Office" w:ascii="DB Office" w:hAnsi="DB Office"/>
                <w:color w:val="FF0000"/>
              </w:rPr>
              <w:fldChar w:fldCharType="separate"/>
            </w:r>
            <w:r>
              <w:rPr>
                <w:rFonts w:cs="DB Office" w:ascii="DB Office" w:hAnsi="DB Office"/>
                <w:b/>
                <w:bCs/>
                <w:color w:val="FF0000"/>
                <w:sz w:val="16"/>
              </w:rPr>
              <w:t>Fehler! Textmarke nicht definiert.</w:t>
            </w:r>
            <w:r/>
            <w:r>
              <w:rPr>
                <w:sz w:val="16"/>
                <w:b/>
                <w:bCs/>
                <w:rFonts w:cs="DB Office" w:ascii="DB Office" w:hAnsi="DB Office"/>
                <w:color w:val="FF0000"/>
              </w:rPr>
              <w:fldChar w:fldCharType="end"/>
            </w:r>
            <w:r>
              <w:rPr>
                <w:rFonts w:cs="DB Office" w:ascii="DB Office" w:hAnsi="DB Office"/>
                <w:b/>
                <w:bCs/>
                <w:color w:val="FF0000"/>
                <w:sz w:val="16"/>
              </w:rPr>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8" w:name="__Fieldmark__371_4072778257"/>
            <w:bookmarkStart w:id="129" w:name="__Fieldmark__371_4072778257"/>
            <w:bookmarkEnd w:id="12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0" w:name="__Fieldmark__378_4072778257"/>
            <w:bookmarkStart w:id="131" w:name="__Fieldmark__378_4072778257"/>
            <w:bookmarkEnd w:id="13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w:t>
            </w:r>
            <w:r>
              <w:rPr>
                <w:rFonts w:cs="Arial" w:ascii="DB Office" w:hAnsi="DB Office"/>
                <w:color w:val="000000"/>
                <w:sz w:val="16"/>
              </w:rPr>
              <w:t>und</w:t>
            </w:r>
            <w:r>
              <w:rPr>
                <w:rFonts w:cs="Arial" w:ascii="DB Office" w:hAnsi="DB Office"/>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2" w:name="__Fieldmark__386_4072778257"/>
            <w:bookmarkStart w:id="133" w:name="__Fieldmark__386_4072778257"/>
            <w:bookmarkEnd w:id="13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Innenposten erforderlich</w:t>
            </w:r>
          </w:p>
          <w:p>
            <w:pPr>
              <w:pStyle w:val="Normal"/>
              <w:tabs>
                <w:tab w:val="clear" w:pos="709"/>
                <w:tab w:val="left" w:pos="213" w:leader="none"/>
                <w:tab w:val="left" w:pos="567" w:leader="none"/>
              </w:tabs>
              <w:ind w:left="568" w:right="78"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4" w:name="__Fieldmark__393_4072778257"/>
            <w:bookmarkStart w:id="135" w:name="__Fieldmark__393_4072778257"/>
            <w:bookmarkEnd w:id="13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6" w:name="__Fieldmark__399_4072778257"/>
            <w:bookmarkStart w:id="137" w:name="__Fieldmark__399_4072778257"/>
            <w:bookmarkEnd w:id="13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 w:hAnsi="DB Office" w:cs="Arial"/>
                <w:bCs/>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8" w:name="__Fieldmark__406_4072778257"/>
            <w:bookmarkStart w:id="139" w:name="__Fieldmark__406_4072778257"/>
            <w:bookmarkEnd w:id="13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3 Copy 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
              <w:rPr>
                <w:sz w:val="16"/>
                <w:szCs w:val="16"/>
                <w:bCs/>
                <w:rFonts w:cs="Arial" w:ascii="DB Office" w:hAnsi="DB Office"/>
                <w:lang w:val="en-US" w:eastAsia="en-US"/>
              </w:rPr>
              <w:fldChar w:fldCharType="end"/>
            </w:r>
            <w:r>
              <w:rPr>
                <w:rFonts w:cs="Arial" w:ascii="DB Office" w:hAnsi="DB Office"/>
                <w:bCs/>
                <w:sz w:val="16"/>
                <w:szCs w:val="16"/>
                <w:lang w:val="en-US" w:eastAsia="en-US"/>
              </w:rPr>
            </w:r>
          </w:p>
        </w:tc>
      </w:tr>
    </w:tbl>
    <w:p>
      <w:pPr>
        <w:pStyle w:val="Normal"/>
        <w:rPr>
          <w:rFonts w:ascii="DB Office" w:hAnsi="DB Office" w:cs="Arial"/>
          <w:sz w:val="18"/>
          <w:szCs w:val="18"/>
        </w:rPr>
      </w:pPr>
      <w:r>
        <w:rPr>
          <w:rFonts w:cs="Arial" w:ascii="DB Office" w:hAnsi="DB Office"/>
          <w:sz w:val="18"/>
          <w:szCs w:val="18"/>
        </w:rPr>
      </w:r>
    </w:p>
    <w:p>
      <w:pPr>
        <w:pStyle w:val="Normal"/>
        <w:rPr>
          <w:rFonts w:ascii="DB Office" w:hAnsi="DB Office" w:cs="Arial"/>
          <w:sz w:val="20"/>
          <w:szCs w:val="18"/>
        </w:rPr>
      </w:pPr>
      <w:r>
        <w:rPr>
          <w:rFonts w:cs="Arial" w:ascii="DB Office" w:hAnsi="DB Office"/>
          <w:sz w:val="20"/>
          <w:szCs w:val="18"/>
        </w:rPr>
      </w:r>
      <w:bookmarkStart w:id="140" w:name="_Hlk44488447"/>
      <w:bookmarkStart w:id="141" w:name="_Hlk44488447"/>
      <w:bookmarkEnd w:id="141"/>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2" w:name="__Fieldmark__413_4072778257"/>
            <w:bookmarkStart w:id="143" w:name="__Fieldmark__413_4072778257"/>
            <w:bookmarkEnd w:id="14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4" w:name="__Fieldmark__414_4072778257"/>
            <w:bookmarkStart w:id="145" w:name="__Fieldmark__414_4072778257"/>
            <w:bookmarkEnd w:id="145"/>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6" w:name="__Fieldmark__415_4072778257"/>
            <w:bookmarkStart w:id="147" w:name="__Fieldmark__415_4072778257"/>
            <w:bookmarkEnd w:id="147"/>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1:</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48" w:name="__Fieldmark__416_4072778257"/>
      <w:bookmarkStart w:id="149" w:name="__Fieldmark__416_4072778257"/>
      <w:bookmarkEnd w:id="149"/>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8"/>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50" w:name="__Fieldmark__423_4072778257"/>
      <w:bookmarkStart w:id="151" w:name="__Fieldmark__423_4072778257"/>
      <w:bookmarkEnd w:id="151"/>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9"/>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39"/>
            <w:enabled/>
            <w:calcOnExit w:val="0"/>
            <w:textInput/>
          </w:ffData>
        </w:fldChar>
      </w:r>
      <w:r>
        <w:rPr>
          <w:sz w:val="18"/>
          <w:rFonts w:cs="Arial" w:ascii="DB Office" w:hAnsi="DB Office"/>
        </w:rPr>
        <w:instrText xml:space="preserve"> FORMTEXT </w:instrText>
      </w:r>
      <w:bookmarkStart w:id="152" w:name="Text39_Copy_1"/>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bookmarkEnd w:id="152"/>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153" w:name="__Fieldmark__431_4072778257"/>
      <w:bookmarkStart w:id="154" w:name="__Fieldmark__431_4072778257"/>
      <w:bookmarkEnd w:id="154"/>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5" w:name="_Hlk69713232"/>
      <w:bookmarkStart w:id="156" w:name="__Fieldmark__437_4072778257"/>
      <w:bookmarkStart w:id="157" w:name="__Fieldmark__437_4072778257"/>
      <w:bookmarkEnd w:id="155"/>
      <w:bookmarkEnd w:id="157"/>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8" w:name="_Hlk69713232"/>
      <w:bookmarkStart w:id="159" w:name="__Fieldmark__443_4072778257"/>
      <w:bookmarkStart w:id="160" w:name="__Fieldmark__443_4072778257"/>
      <w:bookmarkEnd w:id="158"/>
      <w:bookmarkEnd w:id="160"/>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1" w:name="__Fieldmark__451_4072778257"/>
      <w:bookmarkStart w:id="162" w:name="__Fieldmark__451_4072778257"/>
      <w:bookmarkEnd w:id="162"/>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3" w:name="__Fieldmark__457_4072778257"/>
      <w:bookmarkStart w:id="164" w:name="__Fieldmark__457_4072778257"/>
      <w:bookmarkEnd w:id="164"/>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165" w:name="_Hlk69713397"/>
      <w:bookmarkStart w:id="166" w:name="__Fieldmark__463_4072778257"/>
      <w:bookmarkStart w:id="167" w:name="__Fieldmark__463_4072778257"/>
      <w:bookmarkEnd w:id="167"/>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bookmarkEnd w:id="165"/>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168" w:name="__Fieldmark__470_4072778257"/>
            <w:bookmarkStart w:id="169" w:name="__Fieldmark__470_4072778257"/>
            <w:bookmarkEnd w:id="169"/>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0" w:name="__Fieldmark__482_4072778257"/>
            <w:bookmarkStart w:id="171" w:name="__Fieldmark__482_4072778257"/>
            <w:bookmarkEnd w:id="17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2" w:name="__Fieldmark__488_4072778257"/>
            <w:bookmarkStart w:id="173" w:name="__Fieldmark__488_4072778257"/>
            <w:bookmarkEnd w:id="17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4" w:name="__Fieldmark__494_4072778257"/>
            <w:bookmarkStart w:id="175" w:name="__Fieldmark__494_4072778257"/>
            <w:bookmarkEnd w:id="17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6" w:name="__Fieldmark__500_4072778257"/>
            <w:bookmarkStart w:id="177" w:name="__Fieldmark__500_4072778257"/>
            <w:bookmarkEnd w:id="17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8" w:name="__Fieldmark__506_4072778257"/>
            <w:bookmarkStart w:id="179" w:name="__Fieldmark__506_4072778257"/>
            <w:bookmarkEnd w:id="17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80" w:name="__Fieldmark__512_4072778257"/>
            <w:bookmarkStart w:id="181" w:name="__Fieldmark__512_4072778257"/>
            <w:bookmarkEnd w:id="18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182" w:name="__Fieldmark__518_4072778257"/>
            <w:bookmarkStart w:id="183" w:name="__Fieldmark__518_4072778257"/>
            <w:bookmarkEnd w:id="183"/>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0"/>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84" w:name="__Fieldmark__531_4072778257"/>
            <w:bookmarkStart w:id="185" w:name="__Fieldmark__531_4072778257"/>
            <w:bookmarkEnd w:id="18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6" w:name="__Fieldmark__532_4072778257"/>
            <w:bookmarkStart w:id="187" w:name="__Fieldmark__532_4072778257"/>
            <w:bookmarkEnd w:id="18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8" w:name="__Fieldmark__538_4072778257"/>
            <w:bookmarkStart w:id="189" w:name="__Fieldmark__538_4072778257"/>
            <w:bookmarkEnd w:id="18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0" w:name="__Fieldmark__545_4072778257"/>
            <w:bookmarkStart w:id="191" w:name="__Fieldmark__545_4072778257"/>
            <w:bookmarkEnd w:id="19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bookmarkStart w:id="192" w:name="_Hlk79572160"/>
            <w:r>
              <w:rPr>
                <w:rFonts w:cs="DB Office" w:ascii="DB Office" w:hAnsi="DB Office"/>
                <w:sz w:val="16"/>
              </w:rP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3" w:name="__Fieldmark__554_4072778257"/>
            <w:bookmarkStart w:id="194" w:name="__Fieldmark__554_4072778257"/>
            <w:bookmarkEnd w:id="1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5" w:name="__Fieldmark__562_4072778257"/>
            <w:bookmarkStart w:id="196" w:name="__Fieldmark__562_4072778257"/>
            <w:bookmarkEnd w:id="1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7" w:name="__Fieldmark__569_4072778257"/>
            <w:bookmarkStart w:id="198" w:name="__Fieldmark__569_4072778257"/>
            <w:bookmarkEnd w:id="1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9" w:name="__Fieldmark__575_4072778257"/>
            <w:bookmarkStart w:id="200" w:name="__Fieldmark__575_4072778257"/>
            <w:bookmarkEnd w:id="2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1" w:name="__Fieldmark__581_4072778257"/>
            <w:bookmarkStart w:id="202" w:name="__Fieldmark__581_4072778257"/>
            <w:bookmarkEnd w:id="2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203" w:name="__Fieldmark__587_4072778257"/>
            <w:bookmarkStart w:id="204" w:name="__Fieldmark__587_4072778257"/>
            <w:bookmarkEnd w:id="192"/>
            <w:bookmarkEnd w:id="204"/>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1"/>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 w:hAnsi="DB Office" w:cs="DB Office"/>
                <w:bCs/>
                <w:i/>
                <w:i/>
                <w:iCs/>
                <w:sz w:val="16"/>
                <w:szCs w:val="16"/>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05" w:name="__Fieldmark__594_4072778257"/>
            <w:bookmarkStart w:id="206" w:name="__Fieldmark__594_4072778257"/>
            <w:bookmarkEnd w:id="20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7" w:name="__Fieldmark__595_4072778257"/>
            <w:bookmarkStart w:id="208" w:name="__Fieldmark__595_4072778257"/>
            <w:bookmarkEnd w:id="20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9" w:name="__Fieldmark__601_4072778257"/>
            <w:bookmarkStart w:id="210" w:name="__Fieldmark__601_4072778257"/>
            <w:bookmarkEnd w:id="210"/>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11" w:name="__Fieldmark__602_4072778257"/>
            <w:bookmarkStart w:id="212" w:name="__Fieldmark__602_4072778257"/>
            <w:bookmarkEnd w:id="212"/>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3" w:name="__Fieldmark__604_4072778257"/>
            <w:bookmarkStart w:id="214" w:name="__Fieldmark__604_4072778257"/>
            <w:bookmarkEnd w:id="21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5" w:name="__Fieldmark__610_4072778257"/>
            <w:bookmarkStart w:id="216" w:name="__Fieldmark__610_4072778257"/>
            <w:bookmarkEnd w:id="2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7" w:name="__Fieldmark__620_4072778257"/>
            <w:bookmarkStart w:id="218" w:name="__Fieldmark__620_4072778257"/>
            <w:bookmarkEnd w:id="2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9" w:name="__Fieldmark__626_4072778257"/>
            <w:bookmarkStart w:id="220" w:name="__Fieldmark__626_4072778257"/>
            <w:bookmarkEnd w:id="2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1" w:name="__Fieldmark__632_4072778257"/>
            <w:bookmarkStart w:id="222" w:name="__Fieldmark__632_4072778257"/>
            <w:bookmarkEnd w:id="2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3" w:name="__Fieldmark__638_4072778257"/>
            <w:bookmarkStart w:id="224" w:name="__Fieldmark__638_4072778257"/>
            <w:bookmarkEnd w:id="22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5" w:name="__Fieldmark__644_4072778257"/>
            <w:bookmarkStart w:id="226" w:name="__Fieldmark__644_4072778257"/>
            <w:bookmarkEnd w:id="22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7" w:name="__Fieldmark__650_4072778257"/>
            <w:bookmarkStart w:id="228" w:name="__Fieldmark__650_4072778257"/>
            <w:bookmarkEnd w:id="22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229" w:name="__Fieldmark__660_4072778257"/>
            <w:bookmarkStart w:id="230" w:name="__Fieldmark__660_4072778257"/>
            <w:bookmarkEnd w:id="230"/>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1" w:name="__Fieldmark__661_4072778257"/>
            <w:bookmarkStart w:id="232" w:name="__Fieldmark__661_4072778257"/>
            <w:bookmarkEnd w:id="23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3" w:name="__Fieldmark__667_4072778257"/>
            <w:bookmarkStart w:id="234" w:name="__Fieldmark__667_4072778257"/>
            <w:bookmarkEnd w:id="23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5" w:name="__Fieldmark__673_4072778257"/>
            <w:bookmarkStart w:id="236" w:name="__Fieldmark__673_4072778257"/>
            <w:bookmarkEnd w:id="23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7" w:name="__Fieldmark__680_4072778257"/>
            <w:bookmarkStart w:id="238" w:name="__Fieldmark__680_4072778257"/>
            <w:bookmarkEnd w:id="23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9" w:name="__Fieldmark__690_4072778257"/>
            <w:bookmarkStart w:id="240" w:name="__Fieldmark__690_4072778257"/>
            <w:bookmarkEnd w:id="24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1" w:name="__Fieldmark__696_4072778257"/>
            <w:bookmarkStart w:id="242" w:name="__Fieldmark__696_4072778257"/>
            <w:bookmarkEnd w:id="24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3" w:name="__Fieldmark__702_4072778257"/>
            <w:bookmarkStart w:id="244" w:name="__Fieldmark__702_4072778257"/>
            <w:bookmarkEnd w:id="24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45" w:name="__Fieldmark__709_4072778257"/>
            <w:bookmarkStart w:id="246" w:name="__Fieldmark__709_4072778257"/>
            <w:bookmarkEnd w:id="24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7" w:name="__Fieldmark__710_4072778257"/>
            <w:bookmarkStart w:id="248" w:name="__Fieldmark__710_4072778257"/>
            <w:bookmarkEnd w:id="24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9" w:name="__Fieldmark__716_4072778257"/>
            <w:bookmarkStart w:id="250" w:name="__Fieldmark__716_4072778257"/>
            <w:bookmarkEnd w:id="25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51" w:name="__Fieldmark__722_4072778257"/>
            <w:bookmarkStart w:id="252" w:name="__Fieldmark__722_4072778257"/>
            <w:bookmarkEnd w:id="25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3" w:name="__Fieldmark__728_4072778257"/>
            <w:bookmarkStart w:id="254" w:name="__Fieldmark__728_4072778257"/>
            <w:bookmarkEnd w:id="25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5" w:name="__Fieldmark__738_4072778257"/>
            <w:bookmarkStart w:id="256" w:name="__Fieldmark__738_4072778257"/>
            <w:bookmarkEnd w:id="2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7" w:name="__Fieldmark__748_4072778257"/>
            <w:bookmarkStart w:id="258" w:name="__Fieldmark__748_4072778257"/>
            <w:bookmarkEnd w:id="25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3"/>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59" w:name="__Fieldmark__755_4072778257"/>
            <w:bookmarkStart w:id="260" w:name="__Fieldmark__755_4072778257"/>
            <w:bookmarkEnd w:id="26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1"/>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1" w:name="__Fieldmark__757_4072778257"/>
            <w:bookmarkStart w:id="262" w:name="__Fieldmark__757_4072778257"/>
            <w:bookmarkEnd w:id="26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3" w:name="__Fieldmark__763_4072778257"/>
            <w:bookmarkStart w:id="264" w:name="__Fieldmark__763_4072778257"/>
            <w:bookmarkEnd w:id="26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5" w:name="__Fieldmark__769_4072778257"/>
            <w:bookmarkStart w:id="266" w:name="__Fieldmark__769_4072778257"/>
            <w:bookmarkEnd w:id="26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7" w:name="__Fieldmark__783_4072778257"/>
            <w:bookmarkStart w:id="268" w:name="__Fieldmark__783_4072778257"/>
            <w:bookmarkEnd w:id="268"/>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9" w:name="__Fieldmark__787_4072778257"/>
            <w:bookmarkStart w:id="270" w:name="__Fieldmark__787_4072778257"/>
            <w:bookmarkEnd w:id="270"/>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1" w:name="__Fieldmark__794_4072778257"/>
            <w:bookmarkStart w:id="272" w:name="__Fieldmark__794_4072778257"/>
            <w:bookmarkEnd w:id="2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73" w:name="__Fieldmark__804_4072778257"/>
            <w:bookmarkStart w:id="274" w:name="__Fieldmark__804_4072778257"/>
            <w:bookmarkEnd w:id="274"/>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5" w:name="__Fieldmark__810_4072778257"/>
            <w:bookmarkStart w:id="276" w:name="__Fieldmark__810_4072778257"/>
            <w:bookmarkEnd w:id="2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7" w:name="__Fieldmark__816_4072778257"/>
            <w:bookmarkStart w:id="278" w:name="__Fieldmark__816_4072778257"/>
            <w:bookmarkEnd w:id="2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4"/>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79" w:name="__Fieldmark__823_4072778257"/>
            <w:bookmarkStart w:id="280" w:name="__Fieldmark__823_4072778257"/>
            <w:bookmarkEnd w:id="28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1" w:name="__Fieldmark__824_4072778257"/>
            <w:bookmarkStart w:id="282" w:name="__Fieldmark__824_4072778257"/>
            <w:bookmarkEnd w:id="28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3" w:name="__Fieldmark__830_4072778257"/>
            <w:bookmarkStart w:id="284" w:name="__Fieldmark__830_4072778257"/>
            <w:bookmarkEnd w:id="28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5" w:name="__Fieldmark__836_4072778257"/>
            <w:bookmarkStart w:id="286" w:name="__Fieldmark__836_4072778257"/>
            <w:bookmarkEnd w:id="28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87" w:name="__Fieldmark__851_4072778257"/>
            <w:bookmarkStart w:id="288" w:name="__Fieldmark__851_4072778257"/>
            <w:bookmarkEnd w:id="28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9" w:name="__Fieldmark__853_4072778257"/>
            <w:bookmarkStart w:id="290" w:name="__Fieldmark__853_4072778257"/>
            <w:bookmarkEnd w:id="2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1" w:name="__Fieldmark__861_4072778257"/>
            <w:bookmarkStart w:id="292" w:name="__Fieldmark__861_4072778257"/>
            <w:bookmarkEnd w:id="2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3" w:name="__Fieldmark__869_4072778257"/>
            <w:bookmarkStart w:id="294" w:name="__Fieldmark__869_4072778257"/>
            <w:bookmarkEnd w:id="2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5" w:name="__Fieldmark__875_4072778257"/>
            <w:bookmarkStart w:id="296" w:name="__Fieldmark__875_4072778257"/>
            <w:bookmarkEnd w:id="296"/>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7" w:name="__Fieldmark__876_4072778257"/>
            <w:bookmarkStart w:id="298" w:name="__Fieldmark__876_4072778257"/>
            <w:bookmarkEnd w:id="2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9" w:name="__Fieldmark__882_4072778257"/>
            <w:bookmarkStart w:id="300" w:name="__Fieldmark__882_4072778257"/>
            <w:bookmarkEnd w:id="3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1" w:name="__Fieldmark__888_4072778257"/>
            <w:bookmarkStart w:id="302" w:name="__Fieldmark__888_4072778257"/>
            <w:bookmarkEnd w:id="3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3" w:name="__Fieldmark__894_4072778257"/>
            <w:bookmarkStart w:id="304" w:name="__Fieldmark__894_4072778257"/>
            <w:bookmarkEnd w:id="304"/>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5" w:name="__Fieldmark__895_4072778257"/>
            <w:bookmarkStart w:id="306" w:name="__Fieldmark__895_4072778257"/>
            <w:bookmarkEnd w:id="30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5"/>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 w:hAnsi="DB Office" w:cs="DB Office"/>
                <w:b/>
                <w:b/>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07" w:name="__Fieldmark__903_4072778257"/>
            <w:bookmarkStart w:id="308" w:name="__Fieldmark__903_4072778257"/>
            <w:bookmarkEnd w:id="30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9" w:name="__Fieldmark__904_4072778257"/>
            <w:bookmarkStart w:id="310" w:name="__Fieldmark__904_4072778257"/>
            <w:bookmarkEnd w:id="31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1" w:name="__Fieldmark__910_4072778257"/>
            <w:bookmarkStart w:id="312" w:name="__Fieldmark__910_4072778257"/>
            <w:bookmarkEnd w:id="31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3" w:name="__Fieldmark__917_4072778257"/>
            <w:bookmarkStart w:id="314" w:name="__Fieldmark__917_4072778257"/>
            <w:bookmarkEnd w:id="31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5" w:name="__Fieldmark__923_4072778257"/>
            <w:bookmarkStart w:id="316" w:name="__Fieldmark__923_4072778257"/>
            <w:bookmarkEnd w:id="3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6"/>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17" w:name="__Fieldmark__930_4072778257"/>
      <w:bookmarkStart w:id="318" w:name="__Fieldmark__930_4072778257"/>
      <w:bookmarkEnd w:id="318"/>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rFonts w:ascii="DB Office" w:hAnsi="DB Office" w:cs="Arial"/>
          <w:sz w:val="16"/>
          <w:szCs w:val="16"/>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rFonts w:cs="Arial" w:ascii="DB Office" w:hAnsi="DB Office"/>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19" w:name="__Fieldmark__936_4072778257"/>
            <w:bookmarkStart w:id="320" w:name="__Fieldmark__936_4072778257"/>
            <w:bookmarkEnd w:id="32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1" w:name="__Fieldmark__937_4072778257"/>
            <w:bookmarkStart w:id="322" w:name="__Fieldmark__937_4072778257"/>
            <w:bookmarkEnd w:id="32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3" w:name="__Fieldmark__938_4072778257"/>
            <w:bookmarkStart w:id="324" w:name="__Fieldmark__938_4072778257"/>
            <w:bookmarkEnd w:id="32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Normal"/>
        <w:rPr>
          <w:rFonts w:ascii="DB Office" w:hAnsi="DB Office" w:cs="Arial"/>
          <w:szCs w:val="24"/>
        </w:rPr>
      </w:pPr>
      <w:r>
        <w:rPr>
          <w:rFonts w:cs="Arial" w:ascii="DB Office" w:hAnsi="DB Offic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5" w:name="__Fieldmark__963_4072778257"/>
            <w:bookmarkStart w:id="326" w:name="__Fieldmark__963_4072778257"/>
            <w:bookmarkEnd w:id="326"/>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7" w:name="__Fieldmark__964_4072778257"/>
            <w:bookmarkStart w:id="328" w:name="__Fieldmark__964_4072778257"/>
            <w:bookmarkEnd w:id="328"/>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9" w:name="__Fieldmark__965_4072778257"/>
            <w:bookmarkStart w:id="330" w:name="__Fieldmark__965_4072778257"/>
            <w:bookmarkEnd w:id="330"/>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2:</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1" w:name="__Fieldmark__966_4072778257"/>
      <w:bookmarkStart w:id="332" w:name="__Fieldmark__966_4072778257"/>
      <w:bookmarkEnd w:id="332"/>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12"/>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3" w:name="__Fieldmark__973_4072778257"/>
      <w:bookmarkStart w:id="334" w:name="__Fieldmark__973_4072778257"/>
      <w:bookmarkEnd w:id="334"/>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13"/>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1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335" w:name="__Fieldmark__981_4072778257"/>
      <w:bookmarkStart w:id="336" w:name="__Fieldmark__981_4072778257"/>
      <w:bookmarkEnd w:id="336"/>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7" w:name="__Fieldmark__987_4072778257"/>
      <w:bookmarkStart w:id="338" w:name="__Fieldmark__987_4072778257"/>
      <w:bookmarkEnd w:id="338"/>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9" w:name="__Fieldmark__993_4072778257"/>
      <w:bookmarkStart w:id="340" w:name="__Fieldmark__993_4072778257"/>
      <w:bookmarkEnd w:id="340"/>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1" w:name="__Fieldmark__1001_4072778257"/>
      <w:bookmarkStart w:id="342" w:name="__Fieldmark__1001_4072778257"/>
      <w:bookmarkEnd w:id="342"/>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3" w:name="__Fieldmark__1007_4072778257"/>
      <w:bookmarkStart w:id="344" w:name="__Fieldmark__1007_4072778257"/>
      <w:bookmarkEnd w:id="344"/>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45" w:name="__Fieldmark__1013_4072778257"/>
      <w:bookmarkStart w:id="346" w:name="__Fieldmark__1013_4072778257"/>
      <w:bookmarkEnd w:id="34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47" w:name="__Fieldmark__1020_4072778257"/>
            <w:bookmarkStart w:id="348" w:name="__Fieldmark__1020_4072778257"/>
            <w:bookmarkEnd w:id="348"/>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49" w:name="__Fieldmark__1032_4072778257"/>
            <w:bookmarkStart w:id="350" w:name="__Fieldmark__1032_4072778257"/>
            <w:bookmarkEnd w:id="35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1" w:name="__Fieldmark__1038_4072778257"/>
            <w:bookmarkStart w:id="352" w:name="__Fieldmark__1038_4072778257"/>
            <w:bookmarkEnd w:id="352"/>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3" w:name="__Fieldmark__1044_4072778257"/>
            <w:bookmarkStart w:id="354" w:name="__Fieldmark__1044_4072778257"/>
            <w:bookmarkEnd w:id="354"/>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5" w:name="__Fieldmark__1050_4072778257"/>
            <w:bookmarkStart w:id="356" w:name="__Fieldmark__1050_4072778257"/>
            <w:bookmarkEnd w:id="356"/>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7" w:name="__Fieldmark__1056_4072778257"/>
            <w:bookmarkStart w:id="358" w:name="__Fieldmark__1056_4072778257"/>
            <w:bookmarkEnd w:id="358"/>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9" w:name="__Fieldmark__1062_4072778257"/>
            <w:bookmarkStart w:id="360" w:name="__Fieldmark__1062_4072778257"/>
            <w:bookmarkEnd w:id="36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61" w:name="__Fieldmark__1068_4072778257"/>
            <w:bookmarkStart w:id="362" w:name="__Fieldmark__1068_4072778257"/>
            <w:bookmarkEnd w:id="36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5"/>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63" w:name="__Fieldmark__1081_4072778257"/>
            <w:bookmarkStart w:id="364" w:name="__Fieldmark__1081_4072778257"/>
            <w:bookmarkEnd w:id="36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5" w:name="__Fieldmark__1082_4072778257"/>
            <w:bookmarkStart w:id="366" w:name="__Fieldmark__1082_4072778257"/>
            <w:bookmarkEnd w:id="36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7" w:name="__Fieldmark__1088_4072778257"/>
            <w:bookmarkStart w:id="368" w:name="__Fieldmark__1088_4072778257"/>
            <w:bookmarkEnd w:id="36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69" w:name="__Fieldmark__1095_4072778257"/>
            <w:bookmarkStart w:id="370" w:name="__Fieldmark__1095_4072778257"/>
            <w:bookmarkEnd w:id="37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1" w:name="__Fieldmark__1104_4072778257"/>
            <w:bookmarkStart w:id="372" w:name="__Fieldmark__1104_4072778257"/>
            <w:bookmarkEnd w:id="3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3" w:name="__Fieldmark__1112_4072778257"/>
            <w:bookmarkStart w:id="374" w:name="__Fieldmark__1112_4072778257"/>
            <w:bookmarkEnd w:id="37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5" w:name="__Fieldmark__1119_4072778257"/>
            <w:bookmarkStart w:id="376" w:name="__Fieldmark__1119_4072778257"/>
            <w:bookmarkEnd w:id="3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7" w:name="__Fieldmark__1125_4072778257"/>
            <w:bookmarkStart w:id="378" w:name="__Fieldmark__1125_4072778257"/>
            <w:bookmarkEnd w:id="3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9" w:name="__Fieldmark__1131_4072778257"/>
            <w:bookmarkStart w:id="380" w:name="__Fieldmark__1131_4072778257"/>
            <w:bookmarkEnd w:id="3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81" w:name="__Fieldmark__1137_4072778257"/>
            <w:bookmarkStart w:id="382" w:name="__Fieldmark__1137_4072778257"/>
            <w:bookmarkEnd w:id="38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2"/>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83" w:name="__Fieldmark__1144_4072778257"/>
            <w:bookmarkStart w:id="384" w:name="__Fieldmark__1144_4072778257"/>
            <w:bookmarkEnd w:id="38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5" w:name="__Fieldmark__1145_4072778257"/>
            <w:bookmarkStart w:id="386" w:name="__Fieldmark__1145_4072778257"/>
            <w:bookmarkEnd w:id="38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7" w:name="__Fieldmark__1151_4072778257"/>
            <w:bookmarkStart w:id="388" w:name="__Fieldmark__1151_4072778257"/>
            <w:bookmarkEnd w:id="388"/>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9" w:name="__Fieldmark__1152_4072778257"/>
            <w:bookmarkStart w:id="390" w:name="__Fieldmark__1152_4072778257"/>
            <w:bookmarkEnd w:id="390"/>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1" w:name="__Fieldmark__1154_4072778257"/>
            <w:bookmarkStart w:id="392" w:name="__Fieldmark__1154_4072778257"/>
            <w:bookmarkEnd w:id="3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3" w:name="__Fieldmark__1160_4072778257"/>
            <w:bookmarkStart w:id="394" w:name="__Fieldmark__1160_4072778257"/>
            <w:bookmarkEnd w:id="3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5" w:name="__Fieldmark__1170_4072778257"/>
            <w:bookmarkStart w:id="396" w:name="__Fieldmark__1170_4072778257"/>
            <w:bookmarkEnd w:id="3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7" w:name="__Fieldmark__1176_4072778257"/>
            <w:bookmarkStart w:id="398" w:name="__Fieldmark__1176_4072778257"/>
            <w:bookmarkEnd w:id="3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9" w:name="__Fieldmark__1182_4072778257"/>
            <w:bookmarkStart w:id="400" w:name="__Fieldmark__1182_4072778257"/>
            <w:bookmarkEnd w:id="4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1" w:name="__Fieldmark__1188_4072778257"/>
            <w:bookmarkStart w:id="402" w:name="__Fieldmark__1188_4072778257"/>
            <w:bookmarkEnd w:id="4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3" w:name="__Fieldmark__1194_4072778257"/>
            <w:bookmarkStart w:id="404" w:name="__Fieldmark__1194_4072778257"/>
            <w:bookmarkEnd w:id="40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5" w:name="__Fieldmark__1200_4072778257"/>
            <w:bookmarkStart w:id="406" w:name="__Fieldmark__1200_4072778257"/>
            <w:bookmarkEnd w:id="40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7"/>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407" w:name="__Fieldmark__1210_4072778257"/>
            <w:bookmarkStart w:id="408" w:name="__Fieldmark__1210_4072778257"/>
            <w:bookmarkEnd w:id="408"/>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09" w:name="__Fieldmark__1211_4072778257"/>
            <w:bookmarkStart w:id="410" w:name="__Fieldmark__1211_4072778257"/>
            <w:bookmarkEnd w:id="41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1" w:name="__Fieldmark__1217_4072778257"/>
            <w:bookmarkStart w:id="412" w:name="__Fieldmark__1217_4072778257"/>
            <w:bookmarkEnd w:id="41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3" w:name="__Fieldmark__1223_4072778257"/>
            <w:bookmarkStart w:id="414" w:name="__Fieldmark__1223_4072778257"/>
            <w:bookmarkEnd w:id="41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5" w:name="__Fieldmark__1230_4072778257"/>
            <w:bookmarkStart w:id="416" w:name="__Fieldmark__1230_4072778257"/>
            <w:bookmarkEnd w:id="4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7" w:name="__Fieldmark__1240_4072778257"/>
            <w:bookmarkStart w:id="418" w:name="__Fieldmark__1240_4072778257"/>
            <w:bookmarkEnd w:id="4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9" w:name="__Fieldmark__1246_4072778257"/>
            <w:bookmarkStart w:id="420" w:name="__Fieldmark__1246_4072778257"/>
            <w:bookmarkEnd w:id="4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21" w:name="__Fieldmark__1252_4072778257"/>
            <w:bookmarkStart w:id="422" w:name="__Fieldmark__1252_4072778257"/>
            <w:bookmarkEnd w:id="4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8"/>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23" w:name="__Fieldmark__1259_4072778257"/>
            <w:bookmarkStart w:id="424" w:name="__Fieldmark__1259_4072778257"/>
            <w:bookmarkEnd w:id="42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5" w:name="__Fieldmark__1260_4072778257"/>
            <w:bookmarkStart w:id="426" w:name="__Fieldmark__1260_4072778257"/>
            <w:bookmarkEnd w:id="42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7" w:name="__Fieldmark__1266_4072778257"/>
            <w:bookmarkStart w:id="428" w:name="__Fieldmark__1266_4072778257"/>
            <w:bookmarkEnd w:id="42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9" w:name="__Fieldmark__1272_4072778257"/>
            <w:bookmarkStart w:id="430" w:name="__Fieldmark__1272_4072778257"/>
            <w:bookmarkEnd w:id="43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1" w:name="__Fieldmark__1278_4072778257"/>
            <w:bookmarkStart w:id="432" w:name="__Fieldmark__1278_4072778257"/>
            <w:bookmarkEnd w:id="43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3" w:name="__Fieldmark__1288_4072778257"/>
            <w:bookmarkStart w:id="434" w:name="__Fieldmark__1288_4072778257"/>
            <w:bookmarkEnd w:id="43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5" w:name="__Fieldmark__1298_4072778257"/>
            <w:bookmarkStart w:id="436" w:name="__Fieldmark__1298_4072778257"/>
            <w:bookmarkEnd w:id="43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9"/>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37" w:name="__Fieldmark__1305_4072778257"/>
            <w:bookmarkStart w:id="438" w:name="__Fieldmark__1305_4072778257"/>
            <w:bookmarkEnd w:id="43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6"/>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9" w:name="__Fieldmark__1307_4072778257"/>
            <w:bookmarkStart w:id="440" w:name="__Fieldmark__1307_4072778257"/>
            <w:bookmarkEnd w:id="44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1" w:name="__Fieldmark__1313_4072778257"/>
            <w:bookmarkStart w:id="442" w:name="__Fieldmark__1313_4072778257"/>
            <w:bookmarkEnd w:id="44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3" w:name="__Fieldmark__1319_4072778257"/>
            <w:bookmarkStart w:id="444" w:name="__Fieldmark__1319_4072778257"/>
            <w:bookmarkEnd w:id="44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5" w:name="__Fieldmark__1333_4072778257"/>
            <w:bookmarkStart w:id="446" w:name="__Fieldmark__1333_4072778257"/>
            <w:bookmarkEnd w:id="446"/>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7" w:name="__Fieldmark__1337_4072778257"/>
            <w:bookmarkStart w:id="448" w:name="__Fieldmark__1337_4072778257"/>
            <w:bookmarkEnd w:id="448"/>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9" w:name="__Fieldmark__1344_4072778257"/>
            <w:bookmarkStart w:id="450" w:name="__Fieldmark__1344_4072778257"/>
            <w:bookmarkEnd w:id="45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51" w:name="__Fieldmark__1354_4072778257"/>
            <w:bookmarkStart w:id="452" w:name="__Fieldmark__1354_4072778257"/>
            <w:bookmarkEnd w:id="452"/>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3" w:name="__Fieldmark__1360_4072778257"/>
            <w:bookmarkStart w:id="454" w:name="__Fieldmark__1360_4072778257"/>
            <w:bookmarkEnd w:id="45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5" w:name="__Fieldmark__1366_4072778257"/>
            <w:bookmarkStart w:id="456" w:name="__Fieldmark__1366_4072778257"/>
            <w:bookmarkEnd w:id="4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0"/>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57" w:name="__Fieldmark__1373_4072778257"/>
            <w:bookmarkStart w:id="458" w:name="__Fieldmark__1373_4072778257"/>
            <w:bookmarkEnd w:id="45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59" w:name="__Fieldmark__1374_4072778257"/>
            <w:bookmarkStart w:id="460" w:name="__Fieldmark__1374_4072778257"/>
            <w:bookmarkEnd w:id="46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61" w:name="__Fieldmark__1380_4072778257"/>
            <w:bookmarkStart w:id="462" w:name="__Fieldmark__1380_4072778257"/>
            <w:bookmarkEnd w:id="46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3" w:name="__Fieldmark__1386_4072778257"/>
            <w:bookmarkStart w:id="464" w:name="__Fieldmark__1386_4072778257"/>
            <w:bookmarkEnd w:id="46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65" w:name="__Fieldmark__1401_4072778257"/>
            <w:bookmarkStart w:id="466" w:name="__Fieldmark__1401_4072778257"/>
            <w:bookmarkEnd w:id="46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7" w:name="__Fieldmark__1403_4072778257"/>
            <w:bookmarkStart w:id="468" w:name="__Fieldmark__1403_4072778257"/>
            <w:bookmarkEnd w:id="46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9" w:name="__Fieldmark__1411_4072778257"/>
            <w:bookmarkStart w:id="470" w:name="__Fieldmark__1411_4072778257"/>
            <w:bookmarkEnd w:id="47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1" w:name="__Fieldmark__1419_4072778257"/>
            <w:bookmarkStart w:id="472" w:name="__Fieldmark__1419_4072778257"/>
            <w:bookmarkEnd w:id="4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3" w:name="__Fieldmark__1425_4072778257"/>
            <w:bookmarkStart w:id="474" w:name="__Fieldmark__1425_4072778257"/>
            <w:bookmarkEnd w:id="474"/>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5" w:name="__Fieldmark__1426_4072778257"/>
            <w:bookmarkStart w:id="476" w:name="__Fieldmark__1426_4072778257"/>
            <w:bookmarkEnd w:id="4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7" w:name="__Fieldmark__1432_4072778257"/>
            <w:bookmarkStart w:id="478" w:name="__Fieldmark__1432_4072778257"/>
            <w:bookmarkEnd w:id="4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9" w:name="__Fieldmark__1438_4072778257"/>
            <w:bookmarkStart w:id="480" w:name="__Fieldmark__1438_4072778257"/>
            <w:bookmarkEnd w:id="4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1" w:name="__Fieldmark__1444_4072778257"/>
            <w:bookmarkStart w:id="482" w:name="__Fieldmark__1444_4072778257"/>
            <w:bookmarkEnd w:id="482"/>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3" w:name="__Fieldmark__1445_4072778257"/>
            <w:bookmarkStart w:id="484" w:name="__Fieldmark__1445_4072778257"/>
            <w:bookmarkEnd w:id="48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85" w:name="__Fieldmark__1453_4072778257"/>
            <w:bookmarkStart w:id="486" w:name="__Fieldmark__1453_4072778257"/>
            <w:bookmarkEnd w:id="48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7" w:name="__Fieldmark__1454_4072778257"/>
            <w:bookmarkStart w:id="488" w:name="__Fieldmark__1454_4072778257"/>
            <w:bookmarkEnd w:id="48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9" w:name="__Fieldmark__1460_4072778257"/>
            <w:bookmarkStart w:id="490" w:name="__Fieldmark__1460_4072778257"/>
            <w:bookmarkEnd w:id="4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1" w:name="__Fieldmark__1467_4072778257"/>
            <w:bookmarkStart w:id="492" w:name="__Fieldmark__1467_4072778257"/>
            <w:bookmarkEnd w:id="4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3" w:name="__Fieldmark__1473_4072778257"/>
            <w:bookmarkStart w:id="494" w:name="__Fieldmark__1473_4072778257"/>
            <w:bookmarkEnd w:id="4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1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495" w:name="__Fieldmark__1480_4072778257"/>
      <w:bookmarkStart w:id="496" w:name="__Fieldmark__1480_4072778257"/>
      <w:bookmarkEnd w:id="49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7" w:name="__Fieldmark__1486_4072778257"/>
            <w:bookmarkStart w:id="498" w:name="__Fieldmark__1486_4072778257"/>
            <w:bookmarkEnd w:id="49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9" w:name="__Fieldmark__1487_4072778257"/>
            <w:bookmarkStart w:id="500" w:name="__Fieldmark__1487_4072778257"/>
            <w:bookmarkEnd w:id="50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01" w:name="__Fieldmark__1488_4072778257"/>
            <w:bookmarkStart w:id="502" w:name="__Fieldmark__1488_4072778257"/>
            <w:bookmarkEnd w:id="50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bl>
    <w:p>
      <w:pPr>
        <w:pStyle w:val="NurText"/>
        <w:tabs>
          <w:tab w:val="clear" w:pos="709"/>
          <w:tab w:val="left" w:pos="426" w:leader="none"/>
        </w:tabs>
        <w:rPr>
          <w:rFonts w:ascii="DB Office" w:hAnsi="DB Office" w:cs="Arial"/>
          <w:sz w:val="18"/>
          <w:szCs w:val="18"/>
        </w:rPr>
      </w:pPr>
      <w:r>
        <w:rPr>
          <w:rFonts w:cs="Arial" w:ascii="DB Office" w:hAnsi="DB Office"/>
          <w:sz w:val="18"/>
          <w:szCs w:val="18"/>
        </w:rPr>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 w:hAnsi="DB Office" w:cs="DB Office"/>
              <w:color w:val="808080"/>
              <w:sz w:val="18"/>
              <w:szCs w:val="18"/>
            </w:rPr>
          </w:pPr>
          <w:r>
            <w:rPr>
              <w:rFonts w:cs="DB Office" w:ascii="DB Office" w:hAnsi="DB Office"/>
              <w:color w:val="808080"/>
              <w:sz w:val="18"/>
              <w:szCs w:val="18"/>
            </w:rPr>
            <w:t>Verbundvergabe Anlage 3.8</w:t>
          </w:r>
        </w:p>
      </w:tc>
      <w:tc>
        <w:tcPr>
          <w:tcW w:w="5528" w:type="dxa"/>
          <w:tcBorders/>
        </w:tcPr>
        <w:p>
          <w:pPr>
            <w:pStyle w:val="FuzeileRechts"/>
            <w:spacing w:before="120" w:after="0"/>
            <w:ind w:right="57" w:hanging="0"/>
            <w:jc w:val="right"/>
            <w:rPr>
              <w:rFonts w:ascii="DB Office" w:hAnsi="DB Office" w:cs="DB Office"/>
              <w:color w:val="808080"/>
              <w:sz w:val="18"/>
              <w:szCs w:val="18"/>
            </w:rPr>
          </w:pPr>
          <w:r>
            <w:rPr>
              <w:rFonts w:cs="DB Office" w:ascii="DB Office" w:hAnsi="DB Office"/>
              <w:color w:val="808080"/>
              <w:sz w:val="18"/>
              <w:szCs w:val="18"/>
            </w:rPr>
            <w:t>Seite</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DOCPROPERTY "TextSeite"</w:instrText>
          </w:r>
          <w:r>
            <w:rPr>
              <w:sz w:val="18"/>
              <w:szCs w:val="18"/>
              <w:rFonts w:cs="DB Office" w:ascii="DB Office" w:hAnsi="DB Office"/>
              <w:color w:val="808080"/>
            </w:rPr>
            <w:fldChar w:fldCharType="separate"/>
          </w:r>
          <w:r>
            <w:rPr>
              <w:sz w:val="18"/>
              <w:szCs w:val="18"/>
              <w:rFonts w:cs="DB Office" w:ascii="DB Office" w:hAnsi="DB Office"/>
              <w:color w:val="808080"/>
            </w:rPr>
          </w:r>
          <w:r>
            <w:rPr>
              <w:sz w:val="18"/>
              <w:szCs w:val="18"/>
              <w:rFonts w:cs="DB Office" w:ascii="DB Office" w:hAnsi="DB Office"/>
              <w:color w:val="808080"/>
            </w:rPr>
            <w:fldChar w:fldCharType="end"/>
          </w:r>
          <w:r>
            <w:rPr>
              <w:rFonts w:cs="DB Office" w:ascii="DB Office" w:hAnsi="DB Office"/>
              <w:color w:val="808080"/>
              <w:sz w:val="18"/>
              <w:szCs w:val="18"/>
            </w:rPr>
            <w:t xml:space="preserve"> </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PAGE </w:instrText>
          </w:r>
          <w:r>
            <w:rPr>
              <w:sz w:val="18"/>
              <w:szCs w:val="18"/>
              <w:rFonts w:cs="DB Office" w:ascii="DB Office" w:hAnsi="DB Office"/>
              <w:color w:val="808080"/>
            </w:rPr>
            <w:fldChar w:fldCharType="separate"/>
          </w:r>
          <w:r>
            <w:rPr>
              <w:sz w:val="18"/>
              <w:szCs w:val="18"/>
              <w:rFonts w:cs="DB Office" w:ascii="DB Office" w:hAnsi="DB Office"/>
              <w:color w:val="808080"/>
            </w:rPr>
            <w:t>3</w:t>
          </w:r>
          <w:r>
            <w:rPr>
              <w:sz w:val="18"/>
              <w:szCs w:val="18"/>
              <w:rFonts w:cs="DB Office" w:ascii="DB Office" w:hAnsi="DB Office"/>
              <w:color w:val="808080"/>
            </w:rPr>
            <w:fldChar w:fldCharType="end"/>
          </w:r>
        </w:p>
      </w:tc>
    </w:tr>
    <w:tr>
      <w:trPr/>
      <w:tc>
        <w:tcPr>
          <w:tcW w:w="4748" w:type="dxa"/>
          <w:tcBorders/>
        </w:tcPr>
        <w:p>
          <w:pPr>
            <w:pStyle w:val="FuzeileRechts"/>
            <w:spacing w:before="120" w:after="0"/>
            <w:rPr>
              <w:rFonts w:ascii="DB Office" w:hAnsi="DB Office" w:cs="DB Office"/>
              <w:color w:val="808080"/>
              <w:sz w:val="16"/>
            </w:rPr>
          </w:pPr>
          <w:r>
            <w:rPr>
              <w:rFonts w:cs="DB Office" w:ascii="DB Office" w:hAnsi="DB Office"/>
              <w:color w:val="808080"/>
              <w:sz w:val="16"/>
            </w:rPr>
            <w:t>Fachautor: I.NVS 3, Frank Kott (069) 265-32550</w:t>
          </w:r>
        </w:p>
      </w:tc>
      <w:tc>
        <w:tcPr>
          <w:tcW w:w="5528" w:type="dxa"/>
          <w:tcBorders/>
        </w:tcPr>
        <w:p>
          <w:pPr>
            <w:pStyle w:val="FuzeileRechts"/>
            <w:spacing w:before="120" w:after="0"/>
            <w:ind w:right="57" w:hanging="0"/>
            <w:jc w:val="right"/>
            <w:rPr/>
          </w:pPr>
          <w:r>
            <w:rPr>
              <w:rFonts w:cs="DB Office" w:ascii="DB Office" w:hAnsi="DB Office"/>
              <w:color w:val="808080"/>
              <w:sz w:val="16"/>
            </w:rPr>
            <w:t xml:space="preserve">Gültig ab </w:t>
          </w:r>
          <w:r>
            <w:rPr>
              <w:rFonts w:cs="DB Office" w:ascii="DB Office" w:hAnsi="DB Office"/>
              <w:color w:val="808080"/>
              <w:sz w:val="16"/>
            </w:rPr>
            <w:fldChar w:fldCharType="begin"/>
          </w:r>
          <w:r>
            <w:rPr>
              <w:sz w:val="16"/>
              <w:rFonts w:cs="DB Office" w:ascii="DB Office" w:hAnsi="DB Office"/>
              <w:color w:val="808080"/>
            </w:rPr>
            <w:instrText xml:space="preserve"> IF  "" ""</w:instrText>
          </w:r>
          <w:r>
            <w:rPr>
              <w:sz w:val="16"/>
              <w:rFonts w:cs="DB Office" w:ascii="DB Office" w:hAnsi="DB Office"/>
              <w:color w:val="808080"/>
            </w:rPr>
            <w:fldChar w:fldCharType="separate"/>
          </w:r>
          <w:r>
            <w:rPr>
              <w:sz w:val="16"/>
              <w:rFonts w:cs="DB Office" w:ascii="DB Office" w:hAnsi="DB Office"/>
              <w:color w:val="808080"/>
            </w:rPr>
          </w:r>
          <w:r>
            <w:rPr>
              <w:sz w:val="16"/>
              <w:rFonts w:cs="DB Office" w:ascii="DB Office" w:hAnsi="DB Office"/>
              <w:color w:val="808080"/>
            </w:rPr>
            <w:fldChar w:fldCharType="end"/>
          </w:r>
          <w:r>
            <w:rPr>
              <w:rFonts w:cs="DB Office" w:ascii="DB Office" w:hAnsi="DB Office"/>
              <w:color w:val="808080"/>
              <w:sz w:val="16"/>
            </w:rPr>
            <w:t>01.11.2023</w:t>
          </w:r>
        </w:p>
      </w:tc>
    </w:tr>
  </w:tbl>
  <w:p>
    <w:pPr>
      <w:pStyle w:val="Footer"/>
      <w:rPr>
        <w:rFonts w:ascii="DB Office" w:hAnsi="DB Office" w:cs="DB Office"/>
        <w:color w:val="808080"/>
      </w:rPr>
    </w:pPr>
    <w:r>
      <w:rPr>
        <w:rFonts w:cs="DB Office" w:ascii="DB Office" w:hAnsi="DB Office"/>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 w:hAnsi="DB Office" w:cs="DB Office"/>
        <w:sz w:val="4"/>
        <w:szCs w:val="4"/>
      </w:rPr>
    </w:pPr>
    <w:r>
      <w:rPr>
        <w:rFonts w:cs="DB Office" w:ascii="DB Office" w:hAnsi="DB Office"/>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 w:hAnsi="DB Office" w:cs="DB Office"/>
              <w:b/>
              <w:b/>
              <w:bCs/>
              <w:color w:val="808080"/>
            </w:rPr>
          </w:pPr>
          <w:r>
            <w:rPr>
              <w:rFonts w:cs="DB Office" w:ascii="DB Office" w:hAnsi="DB Office"/>
              <w:b/>
              <w:bCs/>
              <w:color w:val="808080"/>
            </w:rPr>
            <w:t>Verbundvergabe Anlage 3.8                                            Grundlagen der Sicherungsplanung</w:t>
          </w:r>
        </w:p>
        <w:p>
          <w:pPr>
            <w:pStyle w:val="Header"/>
            <w:rPr>
              <w:rFonts w:ascii="DB Office" w:hAnsi="DB Office" w:cs="DB Office"/>
              <w:color w:val="808080"/>
            </w:rPr>
          </w:pPr>
          <w:r>
            <w:rPr>
              <w:rFonts w:cs="DB Office" w:ascii="DB Office" w:hAnsi="DB Office"/>
              <w:color w:val="808080"/>
            </w:rPr>
            <w:t>Dokumentationsblatt 2 (gem. 132.0118V10)</w:t>
          </w:r>
        </w:p>
      </w:tc>
    </w:tr>
  </w:tbl>
  <w:p>
    <w:pPr>
      <w:pStyle w:val="Header"/>
      <w:rPr>
        <w:rFonts w:ascii="DB Office" w:hAnsi="DB Office" w:cs="DB Office"/>
      </w:rPr>
    </w:pPr>
    <w:r>
      <w:rPr>
        <w:rFonts w:cs="DB Office" w:ascii="DB Office" w:hAnsi="DB Offic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 w:ascii="DB Office" w:hAnsi="DB Office"/>
              <w:b/>
              <w:bCs/>
              <w:color w:val="A6A6A6"/>
            </w:rPr>
            <w:t>Verbundvergabe Anlage 3.8                                            Grundlagen der Sicherungsplanung</w:t>
          </w:r>
        </w:p>
        <w:p>
          <w:pPr>
            <w:pStyle w:val="Header"/>
            <w:rPr/>
          </w:pPr>
          <w:r>
            <w:rPr>
              <w:rFonts w:cs="DB Office" w:ascii="DB Office" w:hAnsi="DB Office"/>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 w:hAnsi="DB Office" w:cs="DB Office"/>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3:06:00Z</dcterms:created>
  <dc:creator>AnjaEmrich</dc:creator>
  <dc:description/>
  <cp:keywords/>
  <dc:language>en-US</dc:language>
  <cp:lastModifiedBy>Tischer, Björn</cp:lastModifiedBy>
  <cp:lastPrinted>2024-07-24T14:02:00Z</cp:lastPrinted>
  <dcterms:modified xsi:type="dcterms:W3CDTF">2025-12-09T10:51:00Z</dcterms:modified>
  <cp:revision>8</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chnitt">
    <vt:lpwstr/>
  </property>
  <property fmtid="{D5CDD505-2E9C-101B-9397-08002B2CF9AE}" pid="3" name="ComplianceAssetId">
    <vt:lpwstr/>
  </property>
  <property fmtid="{D5CDD505-2E9C-101B-9397-08002B2CF9AE}" pid="4" name="ContentTypeId">
    <vt:lpwstr>0x0101000A80A3E074DC8E4A9DBE348EE5558831</vt:lpwstr>
  </property>
  <property fmtid="{D5CDD505-2E9C-101B-9397-08002B2CF9AE}" pid="5" name="Dokumentenart">
    <vt:lpwstr/>
  </property>
  <property fmtid="{D5CDD505-2E9C-101B-9397-08002B2CF9AE}" pid="6" name="Dokumentenstatus">
    <vt:lpwstr/>
  </property>
  <property fmtid="{D5CDD505-2E9C-101B-9397-08002B2CF9AE}" pid="7" name="Gewerk">
    <vt:lpwstr/>
  </property>
  <property fmtid="{D5CDD505-2E9C-101B-9397-08002B2CF9AE}" pid="8" name="Leistungsphase">
    <vt:lpwstr/>
  </property>
  <property fmtid="{D5CDD505-2E9C-101B-9397-08002B2CF9AE}" pid="9" name="MediaServiceImageTags">
    <vt:lpwstr/>
  </property>
  <property fmtid="{D5CDD505-2E9C-101B-9397-08002B2CF9AE}" pid="10" name="Nummer">
    <vt:lpwstr/>
  </property>
  <property fmtid="{D5CDD505-2E9C-101B-9397-08002B2CF9AE}" pid="11" name="Order">
    <vt:lpwstr>13287300.0000000</vt:lpwstr>
  </property>
  <property fmtid="{D5CDD505-2E9C-101B-9397-08002B2CF9AE}" pid="12" name="Projekt">
    <vt:lpwstr/>
  </property>
  <property fmtid="{D5CDD505-2E9C-101B-9397-08002B2CF9AE}" pid="13" name="Strecke">
    <vt:lpwstr/>
  </property>
  <property fmtid="{D5CDD505-2E9C-101B-9397-08002B2CF9AE}" pid="14" name="TaxCatchAll">
    <vt:lpwstr/>
  </property>
  <property fmtid="{D5CDD505-2E9C-101B-9397-08002B2CF9AE}" pid="15" name="TemplateUrl">
    <vt:lpwstr/>
  </property>
  <property fmtid="{D5CDD505-2E9C-101B-9397-08002B2CF9AE}" pid="16" name="TriggerFlowInfo">
    <vt:lpwstr/>
  </property>
  <property fmtid="{D5CDD505-2E9C-101B-9397-08002B2CF9AE}" pid="17" name="_ExtendedDescription">
    <vt:lpwstr/>
  </property>
  <property fmtid="{D5CDD505-2E9C-101B-9397-08002B2CF9AE}" pid="18" name="_SharedFileIndex">
    <vt:lpwstr/>
  </property>
  <property fmtid="{D5CDD505-2E9C-101B-9397-08002B2CF9AE}" pid="19" name="_SourceUrl">
    <vt:lpwstr/>
  </property>
  <property fmtid="{D5CDD505-2E9C-101B-9397-08002B2CF9AE}" pid="20" name="display_urn:schemas-microsoft-com:office:office#Author">
    <vt:lpwstr>Anna Larsson</vt:lpwstr>
  </property>
  <property fmtid="{D5CDD505-2E9C-101B-9397-08002B2CF9AE}" pid="21" name="display_urn:schemas-microsoft-com:office:office#Editor">
    <vt:lpwstr>Anna Larsson</vt:lpwstr>
  </property>
  <property fmtid="{D5CDD505-2E9C-101B-9397-08002B2CF9AE}" pid="22" name="lcf76f155ced4ddcb4097134ff3c332f">
    <vt:lpwstr/>
  </property>
  <property fmtid="{D5CDD505-2E9C-101B-9397-08002B2CF9AE}" pid="23" name="xd_ProgID">
    <vt:lpwstr/>
  </property>
  <property fmtid="{D5CDD505-2E9C-101B-9397-08002B2CF9AE}" pid="24" name="xd_Signature">
    <vt:lpwstr/>
  </property>
  <property fmtid="{D5CDD505-2E9C-101B-9397-08002B2CF9AE}" pid="25" name="Örtlichkeit">
    <vt:lpwstr/>
  </property>
</Properties>
</file>